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/>
        <w:t>(третий созы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>от 03.03.2017 года                                                                                                    № 1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Иль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 отчета  об исполнении бюджета Ильинского сельского поселения Новопокровского района з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5 Бюджетного Кодекса РФ Совет Ильинского сельского поселения Новопокровского района  р е ш и л 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Утвердить отчет об исполнении бюджета Ильинского сельского поселения Новопокровского района за 2016 год: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 доходам в сумме 25 717,5 (двадцать пять тысяч семьсот семьнадцать целых пять десятых) тысяч рублей;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) по расходам в сумме 24 608,9 (двадцать четыре тысячи шестьсот восемь целых девять десятых)  тысяч рублей;</w:t>
      </w:r>
    </w:p>
    <w:p>
      <w:pPr>
        <w:pStyle w:val="ConsNormal"/>
        <w:widowControl/>
        <w:ind w:left="-180"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) профицит бюджета в сумме 1 108,6 (одна тысяча сто восемь целых шесть десятых) тысяч рублей;</w:t>
      </w:r>
    </w:p>
    <w:p>
      <w:pPr>
        <w:pStyle w:val="Normal"/>
        <w:ind w:right="-185" w:hanging="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szCs w:val="28"/>
        </w:rPr>
        <w:t>2. Утвердить исполнение: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доходов бюджета Ильинского сельского поселения по кодам классификации доходов бюджетов за 2016 год согласно приложению № 1 «Объем поступления доходов бюджета Ильинского сельского поселения Новопокровского района по кодам классификации доходов бюджетов за 2016 год»;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доходов бюджета Ильинского сельского поселения Новопокровского района по кодам видов доходов, подвидов доходов, классификации операций сектора государственного управления, относящихся к доходам бюджета Ильинского сельского поселения Новопокровского района за 2016 год согласно приложению № 2 «Объем поступления доходов бюджета Ильинского сельского поселения Новопокровского района по кодам видов доходов, подвидов доходов, классификации операций сектора государственного управления, относящихся к доходам бюджета Ильинского сельского поселения Новопокровского района за 2016 год»;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Cs w:val="28"/>
        </w:rPr>
        <w:t xml:space="preserve">   </w:t>
      </w:r>
      <w:r>
        <w:rPr>
          <w:szCs w:val="28"/>
        </w:rPr>
        <w:t>- расходов бюджета Ильинского сельского поселения Новопокровского района  за 2016 год по разделам и подразделам классификации расходов бюджетов (приложение  № 3 «Исполнение расходов бюджета Ильинского сельского поселения за 2016 год по разделам и подразделам классификации расходов бюджетов Российской Федерации»)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Cs w:val="28"/>
        </w:rPr>
        <w:t>- источников финансирования дефицита бюджета Ильинского сельского поселения за 2016 год по кодам классификации источников финансирования дефицитов бюджетов (приложение № 4 «Источники финансирования дефицита бюджета Ильинского сельского поселения Новопокровского района за 2016 год по кодам классификации источников финансирования дефицитов бюджетов»);</w:t>
      </w:r>
    </w:p>
    <w:p>
      <w:pPr>
        <w:pStyle w:val="Normal"/>
        <w:ind w:right="-185" w:hanging="0"/>
        <w:jc w:val="both"/>
        <w:rPr/>
      </w:pPr>
      <w:r>
        <w:rPr>
          <w:color w:val="0000FF"/>
          <w:szCs w:val="28"/>
        </w:rPr>
        <w:t xml:space="preserve">    </w:t>
      </w:r>
      <w:r>
        <w:rPr>
          <w:szCs w:val="28"/>
        </w:rPr>
        <w:t>- расходов бюджета Ильинского сельского поселения за 2016 год по ведомственной структуре расходов бюджетов Российской Федерации  (приложение  № 5 «Исполнение расходов бюджета Ильинского сельского поселения за 2016 год по ведомственной структуре расходов бюджета Ильинского сельского поселения Новопокровского района»);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 расходов бюджета Ильинского сельского поселения Новопокровского района  за 2016 год по разделам, подразделам, целевым статьям, группам (подгруппам) видов расходов классификации расходов бюджетов (приложение  № 6 «Исполнение расходов бюджета Ильинского сельского поселения за 2016 год по разделам, подразделам, целевым статьям, группам (подгруппам) видов расходов классификации расходов бюджетов Российской Федерации»);</w:t>
      </w:r>
    </w:p>
    <w:p>
      <w:pPr>
        <w:pStyle w:val="Normal"/>
        <w:tabs>
          <w:tab w:val="clear" w:pos="708"/>
          <w:tab w:val="left" w:pos="596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</w:t>
      </w:r>
      <w:r>
        <w:rPr/>
        <w:t xml:space="preserve">источников финансирования дефицита бюджета Ильинского сельского поселения Новопокровского района за 2016 год 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</w:t>
      </w:r>
      <w:r>
        <w:rPr>
          <w:szCs w:val="28"/>
        </w:rPr>
        <w:t>согласно  приложению №  7  к  настоящему  решению</w:t>
      </w:r>
      <w:r>
        <w:rPr/>
        <w:t>.</w:t>
      </w:r>
    </w:p>
    <w:p>
      <w:pPr>
        <w:pStyle w:val="Normal"/>
        <w:tabs>
          <w:tab w:val="clear" w:pos="708"/>
          <w:tab w:val="left" w:pos="59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cs="Times New Roman"/>
          <w:szCs w:val="20"/>
        </w:rPr>
        <w:t xml:space="preserve"> </w:t>
      </w: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председателя постоянной комиссии  Совета Ильинского сельского поселения по налогам и бюджету (Сидоренк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Решение вступает в силу после его обнародования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ьинского сельского поселения                                                                      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                                                                     Н.Н.Кулинич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0" w:right="569" w:gutter="0" w:header="720" w:top="77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/>
          <w:b/>
          <w:bCs/>
          <w:i/>
          <w:spacing w:val="-1"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льинского сель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Header"/>
        <w:ind w:left="52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3.03.2017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 поступления доходов бюджета Ильинского сельского поселения Новопокро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кодам классификации доходов бюджетов за 2016 год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2016 го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поступл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1602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  <w:tab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1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едераль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казначе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8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6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5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37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6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источником которых является налоговый агент,  за исключением   доходов,   в   отношении   которых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  от  осуществления    деятельности физическими   лицами,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227  Налогового 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физическими лицами в соответствии  со статьей  228   Налогового   кодекса  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9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  <w:tab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9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1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5,4</w:t>
            </w:r>
          </w:p>
        </w:tc>
      </w:tr>
      <w:tr>
        <w:trPr>
          <w:trHeight w:val="13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 по    ставкам, применяемым       к объектам налогообложения, расположенным   в    границах сель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,2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6 06033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5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6 06043 1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Ильинского  сельского поселения Новопокровского райо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9,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(работ)    получателями средств бюджетов сель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 ПОСТУПЛЕНИЯ  ОТ  ДРУГИХ 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t>Прочие субсидии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 на  осуществление                  первичного воинского учета на  территориях, 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бюджетам сельских поселений   на   выполнение    передаваемых  полномочий  субъектов 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 1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5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1"/>
                <w:sz w:val="22"/>
                <w:szCs w:val="22"/>
              </w:rPr>
              <w:t>2 19 05000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29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 xml:space="preserve">Ильинского сельского поселе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                                         Н.Н.Кулинич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                               </w:t>
      </w:r>
      <w:r>
        <w:rPr>
          <w:bCs/>
          <w:spacing w:val="-1"/>
          <w:szCs w:val="28"/>
        </w:rPr>
        <w:t>ПРИЛОЖЕНИЕ № 2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</w:t>
      </w:r>
      <w:r>
        <w:rPr>
          <w:bCs/>
          <w:spacing w:val="-1"/>
          <w:szCs w:val="28"/>
        </w:rPr>
        <w:t>УТВЕРЖДЕН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</w:t>
      </w:r>
      <w:r>
        <w:rPr>
          <w:bCs/>
          <w:spacing w:val="-1"/>
          <w:szCs w:val="28"/>
        </w:rPr>
        <w:t>решением Совета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03.03. 2017 № 114  </w:t>
      </w:r>
    </w:p>
    <w:p>
      <w:pPr>
        <w:pStyle w:val="Normal"/>
        <w:shd w:fill="FFFFFF" w:val="clear"/>
        <w:ind w:left="21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szCs w:val="28"/>
        </w:rPr>
        <w:t xml:space="preserve">     </w:t>
      </w:r>
      <w:r>
        <w:rPr>
          <w:bCs/>
          <w:spacing w:val="-1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Cs w:val="28"/>
        </w:rPr>
        <w:t>Объем доходов бюджета Ильинского сельского поселения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bCs/>
          <w:spacing w:val="-1"/>
          <w:szCs w:val="28"/>
        </w:rPr>
        <w:t xml:space="preserve">Новопокровского района по </w:t>
      </w:r>
      <w:r>
        <w:rPr>
          <w:szCs w:val="28"/>
        </w:rPr>
        <w:t>кодам видов доходов, подвидов доходов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лассификации операций сектора государственного управления,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относящихся к доходам бюджета</w:t>
      </w:r>
      <w:r>
        <w:rPr>
          <w:bCs/>
          <w:spacing w:val="-1"/>
          <w:szCs w:val="28"/>
        </w:rPr>
        <w:t xml:space="preserve"> Ильинского сельского поселения</w:t>
      </w:r>
    </w:p>
    <w:p>
      <w:pPr>
        <w:pStyle w:val="Normal"/>
        <w:shd w:fill="FFFFFF" w:val="clear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Новопокровского района за 2016 год  </w:t>
      </w:r>
    </w:p>
    <w:p>
      <w:pPr>
        <w:pStyle w:val="Normal"/>
        <w:shd w:fill="FFFFFF" w:val="clear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295"/>
        <w:gridCol w:w="5302"/>
        <w:gridCol w:w="1912"/>
        <w:gridCol w:w="1672"/>
        <w:gridCol w:w="1520"/>
      </w:tblGrid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Код  доход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"/>
                <w:sz w:val="24"/>
              </w:rPr>
              <w:t>Наименование групп, подгрупп, статей, подстатей, элементов,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( подпрограмм)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кодов экономической классификации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"/>
                <w:sz w:val="24"/>
              </w:rPr>
              <w:t xml:space="preserve">Утверждено решением Совета Ильинского сельского поселения 19.12.2016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 xml:space="preserve">№ </w:t>
            </w:r>
            <w:r>
              <w:rPr>
                <w:bCs/>
                <w:spacing w:val="-1"/>
                <w:sz w:val="24"/>
              </w:rPr>
              <w:t>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 xml:space="preserve">Фактически исполнен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"/>
                <w:sz w:val="24"/>
              </w:rPr>
              <w:t>2016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Исполнения</w:t>
            </w:r>
          </w:p>
        </w:tc>
      </w:tr>
      <w:tr>
        <w:trPr>
          <w:trHeight w:val="3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0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овые и неналоговые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1 87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3 10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6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1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НАЛОГИ НА ПРИБЫЛЬ,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0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39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5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1 02000 01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доходы физических ли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0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39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5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1 03 00000 00 0000 000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40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06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9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00 1 03 02230 01 0000 1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8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8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7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00 1 03 02240 01 0000 11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8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00 1 03 02250 01 0000 11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85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0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00 1 03 02260 01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20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5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НАЛОГИ НА СОВОКУПНЫЙ ДОХ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59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7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5 03000 01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Единый сельскохозяйствен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59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7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6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И НА ИМУЩ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41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51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1</w:t>
            </w:r>
          </w:p>
        </w:tc>
      </w:tr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6 01030 10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имущество физических лиц, взимаемый по ставкам, применяемых к объектам налогообложения, расположенным в границах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82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83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1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6 06000 00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5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6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1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52525"/>
                <w:spacing w:val="-1"/>
                <w:sz w:val="24"/>
              </w:rPr>
            </w:pPr>
            <w:r>
              <w:rPr>
                <w:bCs/>
                <w:color w:val="252525"/>
                <w:spacing w:val="-1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color w:val="252525"/>
                <w:spacing w:val="-1"/>
                <w:sz w:val="24"/>
              </w:rPr>
              <w:t>000 1 06 06033 10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252525"/>
                <w:spacing w:val="-1"/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1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21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2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252525"/>
                <w:spacing w:val="-1"/>
                <w:sz w:val="24"/>
              </w:rPr>
            </w:pPr>
            <w:r>
              <w:rPr>
                <w:bCs/>
                <w:color w:val="252525"/>
                <w:spacing w:val="-1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color w:val="252525"/>
                <w:spacing w:val="-1"/>
                <w:sz w:val="24"/>
              </w:rPr>
              <w:t>000 1 06 06043 10 0000 1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252525"/>
                <w:spacing w:val="-1"/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2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46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4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1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ДОХОДЫ  ОТ ИСПОЛЬЗОВАНИИЯ  ИМУЩЕСТВА, НАХОДЯЩЕГОСЯ В ГОСУДАРСТВЕННОЙ И МУНИЦИПАЛЬНОЙ СОБСТВ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1 05035 10 0000 1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сдачи в аренду имуществ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находящегося в оперативном управлении органов управления сельских поселений и созданных ими учреждений (</w:t>
            </w:r>
            <w:r>
              <w:rPr>
                <w:sz w:val="24"/>
              </w:rPr>
              <w:t>за исключением имущества муниципальных бюджетных и автономных учреждений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3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1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2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4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3 01995 10 0000 13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1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2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4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Cs/>
                <w:spacing w:val="-1"/>
                <w:sz w:val="24"/>
              </w:rPr>
              <w:t>000 1 17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1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1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000 1 17 05050 10 0000 18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1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1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 2 02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 81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 6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 2 02 01001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32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3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 2 02 02999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Прочие субсидии бюджетам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4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1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1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 2 02 03015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сельских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 2 02 03024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000 2 02 04041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000 2 02 04999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000 2 19 000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7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7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000 2 19 05000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7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7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32"/>
                <w:szCs w:val="28"/>
              </w:rPr>
            </w:pPr>
            <w:r>
              <w:rPr>
                <w:bCs/>
                <w:spacing w:val="-1"/>
                <w:sz w:val="32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ВСЕГО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4 61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25 7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10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Иль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покровского района                                </w:t>
        <w:tab/>
        <w:tab/>
        <w:tab/>
        <w:tab/>
        <w:tab/>
        <w:tab/>
        <w:tab/>
        <w:t>Н.Н.Кулин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br w:type="textWrapping" w:clear="all"/>
      </w:r>
      <w:r>
        <w:rPr>
          <w:bCs/>
          <w:spacing w:val="-1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/>
        <w:tab/>
      </w:r>
      <w:r>
        <w:rPr>
          <w:bCs/>
          <w:spacing w:val="-1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</w:t>
      </w:r>
      <w:r>
        <w:rPr>
          <w:bCs/>
          <w:spacing w:val="-1"/>
          <w:szCs w:val="28"/>
        </w:rPr>
        <w:t>ПРИЛОЖЕНИЕ  № 3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</w:t>
      </w:r>
      <w:r>
        <w:rPr>
          <w:bCs/>
          <w:spacing w:val="-1"/>
          <w:szCs w:val="28"/>
        </w:rPr>
        <w:t>УТВЕРЖДЕНО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</w:t>
      </w:r>
      <w:r>
        <w:rPr>
          <w:bCs/>
          <w:spacing w:val="-1"/>
          <w:szCs w:val="28"/>
        </w:rPr>
        <w:t>решением Совета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от 03.03.2017 № 114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rPr>
          <w:bCs/>
          <w:spacing w:val="-1"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szCs w:val="28"/>
        </w:rPr>
        <w:t>Исполнение расходов бюджета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szCs w:val="28"/>
        </w:rPr>
        <w:t>Ильинского сельского поселения Новопокровского района за 2016 год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>
          <w:spacing w:val="-2"/>
          <w:szCs w:val="28"/>
        </w:rPr>
      </w:pPr>
      <w:r>
        <w:rPr>
          <w:szCs w:val="28"/>
        </w:rPr>
        <w:t xml:space="preserve">по разделам и </w:t>
      </w:r>
      <w:r>
        <w:rPr>
          <w:spacing w:val="-2"/>
          <w:szCs w:val="28"/>
        </w:rPr>
        <w:t xml:space="preserve">подразделам классификации расходов бюджетов Российской Федерации </w:t>
      </w:r>
    </w:p>
    <w:p>
      <w:pPr>
        <w:pStyle w:val="Normal"/>
        <w:shd w:fill="FFFFFF" w:val="clear"/>
        <w:spacing w:lineRule="exact" w:line="319"/>
        <w:ind w:left="3427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>( тыс. руб.)</w:t>
      </w:r>
    </w:p>
    <w:tbl>
      <w:tblPr>
        <w:tblW w:w="145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660"/>
        <w:gridCol w:w="1980"/>
        <w:gridCol w:w="19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решением Совета Иль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19.12.2016 г. №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исполнено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/>
            </w:pPr>
            <w:r>
              <w:rPr>
                <w:szCs w:val="28"/>
              </w:rPr>
              <w:t xml:space="preserve">за 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      </w:t>
            </w:r>
            <w:r>
              <w:rPr>
                <w:bCs/>
                <w:spacing w:val="-1"/>
                <w:szCs w:val="28"/>
              </w:rPr>
              <w:t>25 89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4 6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pacing w:val="1"/>
                <w:szCs w:val="28"/>
              </w:rPr>
              <w:t xml:space="preserve">       </w:t>
            </w:r>
            <w:r>
              <w:rPr>
                <w:bCs/>
                <w:spacing w:val="1"/>
                <w:szCs w:val="28"/>
              </w:rPr>
              <w:t>405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0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pacing w:val="1"/>
                <w:szCs w:val="28"/>
              </w:rPr>
              <w:t>41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pacing w:val="1"/>
                <w:szCs w:val="28"/>
              </w:rPr>
              <w:t>30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3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        </w:t>
            </w:r>
            <w:r>
              <w:rPr>
                <w:spacing w:val="-1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center" w:pos="813" w:leader="none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1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        </w:t>
            </w:r>
            <w:r>
              <w:rPr>
                <w:spacing w:val="-1"/>
                <w:szCs w:val="28"/>
              </w:rPr>
              <w:t>3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2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pacing w:val="1"/>
                <w:szCs w:val="28"/>
              </w:rPr>
              <w:t xml:space="preserve">        </w:t>
            </w:r>
            <w:r>
              <w:rPr>
                <w:bCs/>
                <w:spacing w:val="1"/>
                <w:szCs w:val="28"/>
              </w:rPr>
              <w:t>19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2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билизационная  и вневойсковая подготов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pacing w:val="1"/>
                <w:szCs w:val="28"/>
              </w:rPr>
              <w:t xml:space="preserve">        </w:t>
            </w:r>
            <w:r>
              <w:rPr>
                <w:spacing w:val="1"/>
                <w:szCs w:val="28"/>
              </w:rPr>
              <w:t>19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3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bCs/>
                <w:spacing w:val="1"/>
                <w:szCs w:val="28"/>
              </w:rPr>
              <w:t xml:space="preserve">         </w:t>
            </w:r>
            <w:r>
              <w:rPr>
                <w:bCs/>
                <w:spacing w:val="1"/>
                <w:szCs w:val="28"/>
              </w:rPr>
              <w:t>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3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pacing w:val="-1"/>
                <w:szCs w:val="28"/>
              </w:rPr>
              <w:t xml:space="preserve">         </w:t>
            </w:r>
            <w:r>
              <w:rPr>
                <w:spacing w:val="-1"/>
                <w:szCs w:val="28"/>
              </w:rPr>
              <w:t>1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3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          </w:t>
            </w:r>
            <w:r>
              <w:rPr>
                <w:spacing w:val="-1"/>
                <w:szCs w:val="28"/>
              </w:rPr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4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41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4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408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4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 – 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pacing w:val="1"/>
                <w:szCs w:val="28"/>
              </w:rPr>
              <w:t xml:space="preserve">       </w:t>
            </w:r>
            <w:r>
              <w:rPr>
                <w:bCs/>
                <w:spacing w:val="1"/>
                <w:szCs w:val="28"/>
              </w:rPr>
              <w:t>108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5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99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5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48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0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5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73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72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7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7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08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60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57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8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60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57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1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0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1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0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firstLine="7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13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-25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 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1" w:leader="none"/>
              </w:tabs>
              <w:autoSpaceDE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Ильинского сельского поселения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497" w:right="1196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овопокровского района                                                                                                     Н.Н.Кулини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РИЛОЖЕНИЕ  № 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03.03.2017 № 114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jc w:val="center"/>
        <w:rPr>
          <w:szCs w:val="28"/>
        </w:rPr>
      </w:pPr>
      <w:r>
        <w:rPr>
          <w:szCs w:val="28"/>
        </w:rPr>
        <w:t>Источники  финансирования  дефицита бюджет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Ильинского сельского поселения  Новопокровского района за 2016 год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 кодам классификации источников финансирования дефицитов бюджетов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rHeight w:val="391" w:hRule="atLeast"/>
        </w:trPr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за 2016 год</w:t>
            </w:r>
          </w:p>
        </w:tc>
      </w:tr>
      <w:tr>
        <w:trPr>
          <w:trHeight w:val="910" w:hRule="atLeast"/>
        </w:trPr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blHeader w:val="true"/>
          <w:trHeight w:val="16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и финансирования дефицита бюджета Ильинского сельского поселени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- 1 108,6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,0</w:t>
            </w:r>
          </w:p>
        </w:tc>
      </w:tr>
      <w:tr>
        <w:trPr>
          <w:trHeight w:val="63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583,6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6 496,6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913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 xml:space="preserve">Ильинского сельского поселения                                                            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                                   Н.Н.Кулинич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rPr>
          <w:color w:val="0000FF"/>
          <w:sz w:val="26"/>
          <w:szCs w:val="28"/>
        </w:rPr>
      </w:pPr>
      <w:r>
        <w:rPr>
          <w:color w:val="0000FF"/>
          <w:sz w:val="26"/>
          <w:szCs w:val="28"/>
        </w:rPr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Indent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Indent"/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color w:val="0000FF"/>
        </w:rPr>
        <w:t xml:space="preserve">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03.03.2017 № 114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 xml:space="preserve">Исполнение расходов бюджета Ильинского сельского поселения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 xml:space="preserve">Новопокровского района за  2016 год по ведомственной структуре 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  <w:szCs w:val="28"/>
        </w:rPr>
        <w:t>расходов бюджета</w:t>
      </w:r>
      <w:r>
        <w:rPr>
          <w:bCs/>
        </w:rPr>
        <w:t xml:space="preserve"> Ильинского сельского поселения Новопокровского района</w:t>
      </w:r>
    </w:p>
    <w:p>
      <w:pPr>
        <w:pStyle w:val="TextBody"/>
        <w:spacing w:before="0" w:after="0"/>
        <w:jc w:val="right"/>
        <w:rPr>
          <w:bCs/>
          <w:szCs w:val="28"/>
        </w:rPr>
      </w:pPr>
      <w:r>
        <w:rPr>
          <w:bCs/>
          <w:szCs w:val="28"/>
        </w:rPr>
        <w:t>(тыс.руб.)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955548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848"/>
                              <w:gridCol w:w="900"/>
                              <w:gridCol w:w="649"/>
                              <w:gridCol w:w="1923"/>
                              <w:gridCol w:w="900"/>
                              <w:gridCol w:w="162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 решением Совета Ильинского сельского поселения 19.12.2016 г. № 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о за  2016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  <w:t>25 89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 60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ль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  <w:t>25 89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4 60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szCs w:val="28"/>
                                    </w:rPr>
                                    <w:t>4 053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0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деятельности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шее должностное лицо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 xml:space="preserve">Расходы на выплаты персоналу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4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4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функционирова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2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4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2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2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е и организация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2 00 6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2 00 6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pacing w:lineRule="exact" w:line="319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финансовых, налоговых и таможенных органов и органов финан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удиторы </w:t>
                                  </w:r>
                                  <w:r>
                                    <w:rPr/>
                                    <w:t>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даваемые полномочия на осуществление внешнего муниципального финансового контроля по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 2 00 106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 2 00 106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/>
                                    <w:t>Проведение выборов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 0 00 105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 0 00 105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3 00 2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 3 00 2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ализация муниципаль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ругих обязательст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чие обязательства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1 00 10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1 00 10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ение похозяйственного учет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1 00 100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 1 00 100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«Муниципальная политика и развитие гражданского общества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раздничных дней и памятных да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1 00 1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1 00 1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дпрограмма «Профилактика терроризма и экстремизма в </w:t>
                                  </w:r>
                                  <w:r>
                                    <w:rPr>
                                      <w:spacing w:val="6"/>
                                      <w:szCs w:val="28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на 2015 - 2020 год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Мероприятия по противодействию террористической и экстремист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4 01 100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4 01 100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дпрограмма «Противодействие коррупции в </w:t>
                                  </w:r>
                                  <w:r>
                                    <w:rPr>
                                      <w:spacing w:val="6"/>
                                      <w:szCs w:val="28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5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противодействию корруп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5 00 10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5 00 10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«</w:t>
                                  </w:r>
                                  <w:r>
                                    <w:rPr/>
                                    <w:t>Информационное общество Ильинского сельского поселения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 1 00 104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 1 00 104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сфере национальной оборон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 на территориях, где отсутствуют 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дпрограмм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"Мероприятия по предупреждению и ликвидации чрезвычайных ситуаций, стихийных бедствий и их последствий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1 1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1 1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населения и организаций к действиям в чрезвычайной ситуации в мирное и военное врем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1 10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1 10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дпрограмма «Пожарная безопасность в </w:t>
                                  </w:r>
                                  <w:r>
                                    <w:rPr>
                                      <w:spacing w:val="6"/>
                                      <w:szCs w:val="28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Мероприятия по обеспечению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2 01 10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2 01 10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16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75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75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Капитальный ремонт и ремонт автомобильных дорог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витие сет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3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3 01 10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3 01 10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Повышение безопасности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ыш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4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повыш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4 01 10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4 01 10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Подготовка градостроительной и землеустроительной документации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1 01 10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1 01 10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Развитие малого и среднего предпринимательства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держка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витие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1 01 10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1 01 10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Реализация муниципаль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витие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 0 00 102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 0 00 102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083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7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 «Развитие водоснабж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Бесперебойное водоснабжение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1 01 10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1 01 10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" Энергосбережение и повышение энергетической эффективности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Энергосбережение и повышение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овышению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2 01 10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2 01 10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2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2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3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7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3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7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5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5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мероприятия в област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4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104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Содействие занятости населения в Ильинском сельском поселении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йствие занятости населения в Ильинском сельском поселении Новопокровского рай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4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занятости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4 01 104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4 01 104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«Организация предоставления коммунальных услуг населению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изация предоставления коммунальных услуг населению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7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44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ая программа Ильинского сельского поселения Новопокровского района «Молодежь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оздание условий для реализации потенциала молодеж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1 104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 1 01 104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7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 "Развитие культуры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"Создание условий для организации досуга и обеспечения жителей поселения услугами организаций культуры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7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7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77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5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1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34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2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1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2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1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1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"Организация библиотечного обслуживания населения 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библиотеч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7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мероприятия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104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104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ключение общедоступных библиотек 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514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 01 514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2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2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2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 2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Физическая культура и спорт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8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8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Муниципальн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Ильинского сельского поселения Новопокровского района </w:t>
                                  </w:r>
                                  <w:r>
                                    <w:rPr/>
                                    <w:t>«Развитие физической культуры и спорта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Физическое воспитание и физическое развитие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 1 01 1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 1 01 1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муниципальными финансам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муниципальным долгом и муниципальными финансовыми активам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центные платежи по муниципальному долгу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 2 00 10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 2 00 10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595.3pt;mso-wrap-distance-left:9pt;mso-wrap-distance-right:9pt;mso-wrap-distance-top:0pt;mso-wrap-distance-bottom:0pt;margin-top:7.3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848"/>
                        <w:gridCol w:w="900"/>
                        <w:gridCol w:w="649"/>
                        <w:gridCol w:w="1923"/>
                        <w:gridCol w:w="900"/>
                        <w:gridCol w:w="1620"/>
                        <w:gridCol w:w="1620"/>
                        <w:gridCol w:w="1080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о решением Совета Ильинского сельского поселения 19.12.2016 г. № 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нено за  2016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: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Cs w:val="28"/>
                              </w:rPr>
                              <w:t>25 89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 60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льинское сельское посел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Cs w:val="28"/>
                              </w:rPr>
                              <w:t>25 89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4 60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"/>
                                <w:szCs w:val="28"/>
                              </w:rPr>
                              <w:t>4 053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0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деятельности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сшее должностное лицо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 xml:space="preserve">Расходы на выплаты персоналу государственных (муниципальных) органов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4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4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функционирова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4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2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4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2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2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разование и организация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2 00 6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2 00 6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00" w:leader="none"/>
                              </w:tabs>
                              <w:spacing w:lineRule="exact" w:line="31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финансовых, налоговых и таможенных органов и органов финанс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(финансово-бюджетного) надзо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удиторы </w:t>
                            </w:r>
                            <w:r>
                              <w:rPr/>
                              <w:t>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ередаваемые полномочия на осуществление внешнего муниципального финансового контроля по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 2 00 106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 2 00 106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/>
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/>
                              <w:t>Проведение выборов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0 00 105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0 00 105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Финансовое обеспечение непредвиденных расход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3 00 2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 3 00 2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ализация муниципальных функций, связанных с общегосударственным управлением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ругих обязательст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чие обязательства муниципального образования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1 00 10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1 00 10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дение похозяйственного учет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1 00 100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 1 00 100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«Муниципальная политика и развитие гражданского общества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раздничных дней и памятных да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1 00 1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1 00 1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дпрограмма «Профилактика терроризма и экстремизма в </w:t>
                            </w:r>
                            <w:r>
                              <w:rPr>
                                <w:spacing w:val="6"/>
                                <w:szCs w:val="28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Cs w:val="28"/>
                              </w:rPr>
                              <w:t xml:space="preserve"> на 2015 - 2020 год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Мероприятия по противодействию террористической и экстремисткой деятель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4 01 100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4 01 100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дпрограмма «Противодействие коррупции в </w:t>
                            </w:r>
                            <w:r>
                              <w:rPr>
                                <w:spacing w:val="6"/>
                                <w:szCs w:val="28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Cs w:val="28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5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по противодействию корруп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5 00 10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5 00 10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«</w:t>
                            </w:r>
                            <w:r>
                              <w:rPr/>
                              <w:t>Информационное общество Ильинского сельского поселения Новопокровского района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 1 00 104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 1 00 104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сфере национальной оборон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 на территориях, где отсутствуют  военные комиссариа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rPr/>
                            </w:pP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color w:val="000000"/>
                                  <w:sz w:val="28"/>
                                  <w:szCs w:val="28"/>
                                </w:rPr>
                                <w:t>Подпрограмм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"Мероприятия по предупреждению и ликвидации чрезвычайных ситуаций, стихийных бедствий и их последствий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1 1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1 1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населения и организаций к действиям в чрезвычайной ситуации в мирное и военное врем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1 10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1 01 10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дпрограмма «Пожарная безопасность в </w:t>
                            </w:r>
                            <w:r>
                              <w:rPr>
                                <w:spacing w:val="6"/>
                                <w:szCs w:val="28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Cs w:val="28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Мероприятия по обеспечению пожарной безопас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2 01 10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 2 01 10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16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754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754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Капитальный ремонт и ремонт автомобильных дорог местного знач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звитие сети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3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3 01 102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3 01 102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Повышение безопасности дорожного движ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выш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 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4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роприятия по повыш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4 01 10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4 01 10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Подготовка градостроительной и землеустроительной документации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1 01 10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1 01 10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программа «Развитие малого и среднего предпринимательства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держка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звитие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1 01 102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1 01 102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t>Реализация муниципаль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звитие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 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 0 00 102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4 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 0 00 102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1083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7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 «Развитие водоснабж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есперебойное водоснабжение населенных пункт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1 01 101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1 01 101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" Энергосбережение и повышение энергетической эффективности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Энергосбережение и повышение энергетической эффектив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овышению энергетической эффектив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2 01 103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2 01 103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/>
                            </w:pPr>
                            <w:r>
                              <w:rPr/>
                              <w:t>2462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/>
                            </w:pPr>
                            <w:r>
                              <w:rPr/>
                              <w:t>2462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3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7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3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7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3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5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3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5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мероприятия в области благоустро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4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104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Содействие занятости населения в Ильинском сельском поселении Новопокровского района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одействие занятости населения в Ильинском сельском поселении Новопокровского рай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4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занятости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4 01 104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4 01 104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«Организация предоставления коммунальных услуг населению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предоставления коммунальных услуг населению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7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44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2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ая программа Ильинского сельского поселения Новопокровского района «Молодежь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оздание условий для реализации потенциала молодеж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работе с молодежью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1 104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1 01 104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7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 "Развитие культуры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"Создание условий для организации досуга и обеспечения жителей поселения услугами организаций культуры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7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7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7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7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0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77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8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5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1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34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2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1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2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1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1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"Организация библиотечного обслуживания населения 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рганизация библиотечного обслуживания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7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мероприятия в области культуры,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104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104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ключение общедоступных библиотек 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514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 01 514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2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2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2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 2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Физическая культура и спорт                                 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8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8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Муниципальная програ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льинского сельского поселения Новопокровского района </w:t>
                            </w:r>
                            <w:r>
                              <w:rPr/>
                              <w:t>«Развитие физической культуры и спорт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Физическое воспитание и физическое развитие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спорта и физической культур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 1 01 1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 1 01 1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муниципальными финансам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муниципальным долгом и муниципальными финансовыми активам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центные платежи по муниципальному долгу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 2 00 10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 2 00 10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льинского сельского поселения</w:t>
      </w:r>
    </w:p>
    <w:p>
      <w:pPr>
        <w:pStyle w:val="Normal"/>
        <w:tabs>
          <w:tab w:val="clear" w:pos="708"/>
          <w:tab w:val="left" w:pos="11325" w:leader="none"/>
        </w:tabs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          Н.Н.Кулинич</w:t>
      </w:r>
    </w:p>
    <w:p>
      <w:pPr>
        <w:pStyle w:val="TextBodyIndent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Indent"/>
        <w:ind w:left="4959" w:firstLine="708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О</w:t>
      </w:r>
    </w:p>
    <w:p>
      <w:pPr>
        <w:pStyle w:val="TextBodyIndent"/>
        <w:ind w:left="4959" w:firstLine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решением </w:t>
      </w:r>
    </w:p>
    <w:p>
      <w:pPr>
        <w:pStyle w:val="TextBodyIndent"/>
        <w:ind w:left="4959" w:firstLine="708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овета Ильинского</w:t>
      </w:r>
    </w:p>
    <w:p>
      <w:pPr>
        <w:pStyle w:val="TextBodyIndent"/>
        <w:ind w:left="5220" w:firstLine="708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TextBodyIndent"/>
        <w:ind w:left="5220" w:firstLine="708"/>
        <w:jc w:val="center"/>
        <w:rPr>
          <w:bCs/>
          <w:spacing w:val="-1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bCs/>
          <w:spacing w:val="-1"/>
          <w:szCs w:val="28"/>
        </w:rPr>
        <w:t>от 03.03.2017 № 114</w:t>
      </w:r>
    </w:p>
    <w:p>
      <w:pPr>
        <w:pStyle w:val="TextBodyIndent"/>
        <w:ind w:left="5220" w:firstLine="708"/>
        <w:jc w:val="center"/>
        <w:rPr>
          <w:bCs/>
          <w:spacing w:val="-1"/>
          <w:sz w:val="26"/>
          <w:szCs w:val="28"/>
        </w:rPr>
      </w:pPr>
      <w:r>
        <w:rPr>
          <w:bCs/>
          <w:spacing w:val="-1"/>
          <w:sz w:val="26"/>
          <w:szCs w:val="28"/>
        </w:rPr>
      </w:r>
    </w:p>
    <w:p>
      <w:pPr>
        <w:pStyle w:val="TextBody"/>
        <w:rPr>
          <w:bCs/>
          <w:color w:val="0000FF"/>
          <w:sz w:val="26"/>
        </w:rPr>
      </w:pPr>
      <w:r>
        <w:rPr>
          <w:bCs/>
          <w:color w:val="0000FF"/>
          <w:sz w:val="26"/>
        </w:rPr>
      </w:r>
    </w:p>
    <w:p>
      <w:pPr>
        <w:pStyle w:val="TextBody"/>
        <w:spacing w:before="0" w:after="0"/>
        <w:jc w:val="center"/>
        <w:rPr/>
      </w:pPr>
      <w:r>
        <w:rPr>
          <w:bCs/>
        </w:rPr>
        <w:t>Исполнение расходов бюджета Ильинского сельского поселения Новопокровского района за 2016 год</w:t>
      </w:r>
    </w:p>
    <w:p>
      <w:pPr>
        <w:pStyle w:val="TextBody"/>
        <w:ind w:left="708" w:hanging="0"/>
        <w:jc w:val="center"/>
        <w:rPr/>
      </w:pPr>
      <w:r>
        <w:rPr/>
        <w:t xml:space="preserve">по разделам, подразделам, целевым статьям, группам (подгруппам) видов расходов классификации расходов бюджетов Российской Федерации </w:t>
      </w:r>
    </w:p>
    <w:p>
      <w:pPr>
        <w:pStyle w:val="TextBody"/>
        <w:ind w:left="708" w:hanging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>(тыс.руб.)</w:t>
      </w:r>
    </w:p>
    <w:p>
      <w:pPr>
        <w:pStyle w:val="Normal"/>
        <w:tabs>
          <w:tab w:val="clear" w:pos="708"/>
          <w:tab w:val="left" w:pos="954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901700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900"/>
                              <w:gridCol w:w="646"/>
                              <w:gridCol w:w="1926"/>
                              <w:gridCol w:w="900"/>
                              <w:gridCol w:w="162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 решением Совета Ильинского сельского поселения 19.12.2016 г. № 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о за  2016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4"/>
                                    </w:rPr>
                                    <w:t>25 89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4 60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Иль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4"/>
                                    </w:rPr>
                                    <w:t>25 89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4 60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"/>
                                      <w:sz w:val="24"/>
                                    </w:rPr>
                                    <w:t>4 053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деятельности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ысшее должностное лицо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сходы на выплаты персоналу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1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4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деятельности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4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функционирова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4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2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4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2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2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1 00 0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ование и организация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2 00 6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2 00 60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pacing w:lineRule="exact" w:line="319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деятельности финансовых, налоговых и таможенных органов и органов финан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деятельности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удиторы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даваемые полномочия на осуществление внешнего муниципального финансового контроля по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 2 00 106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 2 00 106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 выборов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 0 00 105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 0 00 105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зервные фонды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3 00 2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 3 00 2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ализация муниципаль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ыполнение других обязатель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чие обязательства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1 00 10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1 00 10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едение похозяйственного уче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1 00 100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 1 00 100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«Муниципальная политика и развитие гражданского общества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раздничных дней и памятных да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1 00 1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1 00 10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дпрограмма «Профилактика терроризма и экстремизма в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на 2015 - 2020 го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противодействию террористической и экстремист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4 01 100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4 01 100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дпрограмма «Противодействие коррупции в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5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противодействию корруп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5 00 10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5 00 10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«Информационное общество Ильинского сельского поселения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 1 00 104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 1 00 104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в сфере национальной оборон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уществление первичного воинского учета на территориях, где отсутствуют 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 0 00 51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color w:val="000000"/>
                                      </w:rPr>
                                      <w:t>Подпрограмма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"Мероприятия по предупреждению и ликвидации чрезвычайных ситуаций, стихийных бедствий и их последствий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1 01 1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1 01 10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готовка населения и организаций к действиям в чрезвычайной ситуации в мирное и военное врем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1 01 10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1 01 10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«Обеспечение безопасности насел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дпрограмма «Пожарная безопасность в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</w:rPr>
                                    <w:t>Ильинском сельском поселении Новопокровского района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на 2015 - 2020 годы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обеспечению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2 01 10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 2 01 10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 16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8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5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8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5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Капитальный ремонт и ремонт автомобильных дорог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звитие сет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3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3 01 10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3 01 10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80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Повышение безопасности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выш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4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повыш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4 01 10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4 01 10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2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Подготовка градостроительной и землеустроительной документации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1 01 10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1 01 10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Развитие малого и среднего предпринимательства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держка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звитие субъектов малого и среднего предприниматель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 1 01 10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 1 01 102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ализация муниципаль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звитие систем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 0 00 102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4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 0 00 102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 83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7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9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Развитие водоснабж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есперебойное водоснабжение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1 01 10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1 01 10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"Энергосбережение и повышение энергетической эффективности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Энергосбережение и повышение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повышению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2 01 10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 2 01 10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2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2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3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7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3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7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3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рганизац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угие мероприятия в област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4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104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Содействие занятости населения в Ильинском сельском поселении Новопок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4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действие занятости населения в Ильинском сельском поселении Новопокровского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4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ганизация занятости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4 01 104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4 01 104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«Организация предоставления коммунальных услуг населению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я предоставления коммунальных услуг населению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36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3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8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444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3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«Молодежь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здание условий для реализации потенциала молодеж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 1 01 104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 1 01 104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</w:t>
                                    <w:br/>
                                    <w:t>Ильинского сельского поселения Новопокровского района "Развитие культуры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7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"Создание условий для организации досуга и обеспечения жителей поселения услугами организаций культуры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7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7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0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7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7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5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1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"Организация библиотечного обслуживания населения 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рганизация библиотеч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005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ругие мероприятия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104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104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ключение общедоступных библиотек 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514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514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60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2 01 65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изическая культура и спорт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льинского сельского поселения Новопокровского района «Развитие физической культуры и спорта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Физическое воспитание и физическое развитие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 1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роприятия в области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 1 01 1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 1 01 1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лагоустройство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 2 01 60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правление муниципальными финансам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 0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правление муниципальным долгом и муниципальными финансовыми активам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 2 00 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оцентные платежи по муниципальному долгу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 2 00 10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 2 00 10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595.3pt;mso-wrap-distance-left:9pt;mso-wrap-distance-right:9pt;mso-wrap-distance-top:0pt;mso-wrap-distance-bottom:0pt;margin-top:7.3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900"/>
                        <w:gridCol w:w="646"/>
                        <w:gridCol w:w="1926"/>
                        <w:gridCol w:w="900"/>
                        <w:gridCol w:w="1620"/>
                        <w:gridCol w:w="1620"/>
                        <w:gridCol w:w="1080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о решением Совета Ильинского сельского поселения 19.12.2016 г. № 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нено за  2016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4"/>
                              </w:rPr>
                              <w:t>25 89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4 60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Ильинское сельское посел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4"/>
                              </w:rPr>
                              <w:t>25 89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4 60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1"/>
                                <w:sz w:val="24"/>
                              </w:rPr>
                              <w:t>4 053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деятельности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сшее должностное лицо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highlight w:val="magenta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сходы на выплаты персоналу государственных (муниципальных) органов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1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highlight w:val="magenta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4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деятельности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4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функционирова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4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2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4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2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2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1 00 0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разование и организация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2 00 6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2 00 60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00" w:leader="none"/>
                              </w:tabs>
                              <w:spacing w:lineRule="exact" w:line="319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деятельности финансовых, налоговых и таможенных органов и органов финанс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финансово-бюджетного) надзо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деятельности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удиторы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едаваемые полномочия на осуществление внешнего муниципального финансового контроля по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 2 00 106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 2 00 106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выборов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 0 00 105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 0 00 105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инансовое обеспечение непредвиденных расход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зервные фонды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3 00 2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 3 00 2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ализация муниципальных функций, связанных с общегосударственным управление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полнение других обязательст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чие обязательства муниципального образован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1 00 10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1 00 10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едение похозяйственного уче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1 00 100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 1 00 100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«Муниципальная политика и развитие гражданского общества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роприятия праздничных дней и памятных да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1 00 1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1 00 10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дпрограмма «Профилактика терроризма и экстремизма в </w:t>
                            </w:r>
                            <w:r>
                              <w:rPr>
                                <w:spacing w:val="6"/>
                                <w:sz w:val="24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 w:val="24"/>
                              </w:rPr>
                              <w:t xml:space="preserve"> на 2015 - 2020 го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по противодействию террористической и экстремисткой деятель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4 01 100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4 01 100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дпрограмма «Противодействие коррупции в </w:t>
                            </w:r>
                            <w:r>
                              <w:rPr>
                                <w:spacing w:val="6"/>
                                <w:sz w:val="24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 w:val="24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5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роприятия по противодействию корруп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5 00 10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5 00 10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«Информационное общество Ильинского сельского поселения Новопокровского района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 1 00 104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 1 00 104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в сфере национальной оборон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уществление первичного воинского учета на территориях, где отсутствуют  военные комиссариа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 0 00 51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rPr/>
                            </w:pPr>
                            <w:hyperlink w:anchor="sub_10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color w:val="000000"/>
                                </w:rPr>
                                <w:t>Подпрограмма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"Мероприятия по предупреждению и ликвидации чрезвычайных ситуаций, стихийных бедствий и их последствий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1 01 1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1 01 10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населения и организаций к действиям в чрезвычайной ситуации в мирное и военное врем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1 01 10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1 01 10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«Обеспечение безопасности насел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дпрограмма «Пожарная безопасность в </w:t>
                            </w:r>
                            <w:r>
                              <w:rPr>
                                <w:spacing w:val="6"/>
                                <w:sz w:val="24"/>
                              </w:rPr>
                              <w:t>Ильинском сельском поселении Новопокровского района</w:t>
                            </w:r>
                            <w:r>
                              <w:rPr>
                                <w:sz w:val="24"/>
                              </w:rPr>
                              <w:t xml:space="preserve"> на 2015 - 2020 годы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по обеспечению пожарной безопас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2 01 10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 2 01 10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 16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8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54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8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54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Капитальный ремонт и ремонт автомобильных дорог местного знач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витие сети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3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3 01 102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3 01 102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80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Повышение безопасности дорожного движ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ыш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4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4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по повыш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4 01 10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4 01 10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2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Подготовка градостроительной и землеустроительной документации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1 01 10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1 01 10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программа «Развитие малого и среднего предпринимательства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держка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витие субъектов малого и среднего предприниматель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 1 01 102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 1 01 102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ализация муниципаль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витие систем коммунальной инфраструкту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4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 0 00 102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04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 0 00 102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 83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7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9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Развитие водоснабж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есперебойное водоснабжение населенных пункт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1 01 101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1 01 101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"Энергосбережение и повышение энергетической эффективности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Энергосбережение и повышение энергетической эффектив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по повышению энергетической эффектив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2 01 103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 2 01 103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0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0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2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2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3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7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3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7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3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3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1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рганизац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угие мероприятия в области благоустро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4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104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Содействие занятости населения в Ильинском сельском поселении Новопокровского района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4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действие занятости населения в Ильинском сельском поселении Новопокровского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4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 занятости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4 01 104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4 01 104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«Организация предоставления коммунальных услуг населению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я предоставления коммунальных услуг населению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36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33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8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444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2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3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«Молодежь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здание условий для реализации потенциала молодеж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по работе с молодежью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 1 01 104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 1 01 104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7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</w:t>
                              <w:br/>
                              <w:t>Ильинского сельского поселения Новопокровского района "Развитие культуры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7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"Создание условий для организации досуга и обеспечения жителей поселения услугами организаций культуры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7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7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7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78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0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7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58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7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4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1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"Организация библиотечного обслуживания населения 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рганизация библиотечного обслуживания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0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005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ругие мероприятия в области культуры,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104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104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ключение общедоступных библиотек 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514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514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60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2 01 65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изическая культура и спорт                           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0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униципальная програ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льинского сельского поселения Новопокровского района «Развитие физической культуры и спорта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 1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изическое воспитание и физическое развитие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 1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роприятия в области спорта и физической культу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 1 01 1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 1 01 1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5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ниципальная программа Ильинского сельского поселения Новопокровского района "Развитие жилищно-коммунального хозяйства"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агоустройство населенных пункт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ощрение победителей краевого конкурса на звание «Лучший орган территориального общественного самоуправления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 2 01 60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муниципальными финансам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 0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 муниципальным долгом и муниципальными финансовыми активам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 2 00 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центные платежи по муниципальному долгу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 2 00 10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 2 00 10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Ильинского сельского поселения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покровского района                                                                                                      Н.Н.Кулинич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TextBodyIndent"/>
        <w:ind w:firstLine="486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решением Совета Ильинского           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сельского  поселения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Новопокровского района</w:t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03.03.2017 № 114    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Источники финансирования дефицита  бюджета</w:t>
      </w:r>
      <w:r>
        <w:rPr>
          <w:bCs/>
          <w:szCs w:val="28"/>
        </w:rPr>
        <w:t xml:space="preserve"> Ильинского сельского поселе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Новопокровского района за 2016 год по кодам групп, подгрупп, статей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видов источников финансирования дефицитов бюджетов классификации операций сектора государственного </w:t>
      </w:r>
    </w:p>
    <w:p>
      <w:pPr>
        <w:pStyle w:val="Normal"/>
        <w:jc w:val="center"/>
        <w:rPr/>
      </w:pPr>
      <w:r>
        <w:rPr>
          <w:bCs/>
          <w:szCs w:val="28"/>
        </w:rPr>
        <w:t>управления, относящихся к источникам финансирования дефицитов бюджетов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49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3119"/>
        <w:gridCol w:w="2268"/>
        <w:gridCol w:w="1447"/>
      </w:tblGrid>
      <w:tr>
        <w:trPr>
          <w:trHeight w:val="943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Решением Совета Ильин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6 г. № 99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016 год</w:t>
            </w:r>
          </w:p>
        </w:tc>
      </w:tr>
      <w:tr>
        <w:trPr>
          <w:trHeight w:val="13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дефици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юджета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 w:val="24"/>
              </w:rPr>
              <w:t>1 27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1 108,6</w:t>
            </w:r>
          </w:p>
        </w:tc>
      </w:tr>
      <w:tr>
        <w:trPr>
          <w:trHeight w:val="284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3 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,0</w:t>
            </w:r>
          </w:p>
        </w:tc>
      </w:tr>
      <w:tr>
        <w:trPr>
          <w:trHeight w:val="32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3 0000 00 0000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3 0100 10 0000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3 0100 00 000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</w:tr>
      <w:tr>
        <w:trPr>
          <w:trHeight w:val="34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3 0100 10 0000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,0</w:t>
            </w:r>
          </w:p>
        </w:tc>
      </w:tr>
      <w:tr>
        <w:trPr>
          <w:trHeight w:val="28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583,6</w:t>
            </w:r>
          </w:p>
        </w:tc>
      </w:tr>
      <w:tr>
        <w:trPr>
          <w:trHeight w:val="3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 19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 496,6</w:t>
            </w:r>
          </w:p>
        </w:tc>
      </w:tr>
      <w:tr>
        <w:trPr>
          <w:trHeight w:val="34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1 05 02 01 1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99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913,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Ильинского сельского поселения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овопокровского района                                                                                                                        Н.Н.Кулинич</w:t>
      </w:r>
    </w:p>
    <w:sectPr>
      <w:headerReference w:type="default" r:id="rId5"/>
      <w:type w:val="nextPage"/>
      <w:pgSz w:orient="landscape" w:w="16838" w:h="11906"/>
      <w:pgMar w:left="539" w:right="458" w:gutter="0" w:header="709" w:top="765" w:footer="0" w:bottom="84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Гипертекстовая ссылка"/>
    <w:basedOn w:val="Style6"/>
    <w:qFormat/>
    <w:rPr>
      <w:rFonts w:cs="Times New Roman"/>
      <w:b/>
      <w:color w:val="106BBE"/>
    </w:rPr>
  </w:style>
  <w:style w:type="character" w:styleId="1">
    <w:name w:val=" Знак Знак1"/>
    <w:basedOn w:val="Style6"/>
    <w:qFormat/>
    <w:rPr>
      <w:sz w:val="28"/>
      <w:szCs w:val="24"/>
    </w:rPr>
  </w:style>
  <w:style w:type="character" w:styleId="Style8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Ксюша</dc:creator>
  <dc:description/>
  <cp:keywords/>
  <dc:language>en-US</dc:language>
  <cp:lastModifiedBy>User</cp:lastModifiedBy>
  <cp:lastPrinted>2017-06-15T13:01:00Z</cp:lastPrinted>
  <dcterms:modified xsi:type="dcterms:W3CDTF">2017-06-15T10:27:00Z</dcterms:modified>
  <cp:revision>239</cp:revision>
  <dc:subject/>
  <dc:title>Совет Ильинского сельского поселения</dc:title>
</cp:coreProperties>
</file>