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льинского сельского поселения</w:t>
        <w:br/>
        <w:t>Новопокров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января 2016 года</w:t>
        <w:tab/>
        <w:tab/>
        <w:tab/>
        <w:tab/>
        <w:tab/>
        <w:tab/>
        <w:tab/>
        <w:tab/>
        <w:t>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устава Ильинского сельского поселения, назначения даты проведения публичных слушаний, создании оргко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установлени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устава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11 февраля 2016 года, в 10.00 часов по адресу: ст-ца Ильинская, ул. Ленина № 46 - здание сельского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Ильинского сельского поселения                                       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ind w:left="-709" w:firstLine="709"/>
        <w:rPr/>
      </w:pPr>
      <w:r>
        <w:rPr>
          <w:sz w:val="28"/>
          <w:szCs w:val="28"/>
        </w:rPr>
        <w:t>Новопокровского района                                                                Ю.М. Ревякин</w:t>
      </w:r>
      <w:r>
        <w:br w:type="page"/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1.2016 № 56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"Рассмотрение проекта устава Ильинского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улинич Наталья Никола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                                    </w:t>
        <w:tab/>
        <w:tab/>
        <w:tab/>
        <w:t xml:space="preserve">        Ю.М.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1.2016 № 56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ин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</w:t>
        <w:tab/>
        <w:tab/>
        <w:tab/>
        <w:t xml:space="preserve"> Ю.М.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1.2016 № 56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предложений по проекту устава 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улинич Наталья Никола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идоренко Любовь Владими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Яковцова Наталья Анатоль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и муниципальному хозяйству, природопользованию и охране окружающей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покровского района                                     </w:t>
        <w:tab/>
        <w:tab/>
        <w:tab/>
        <w:t>Ю.М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2:00Z</dcterms:created>
  <dc:creator>ADMIN</dc:creator>
  <dc:description/>
  <cp:keywords/>
  <dc:language>en-US</dc:language>
  <cp:lastModifiedBy>User</cp:lastModifiedBy>
  <cp:lastPrinted>2016-03-02T18:16:00Z</cp:lastPrinted>
  <dcterms:modified xsi:type="dcterms:W3CDTF">2016-06-07T05:42:00Z</dcterms:modified>
  <cp:revision>8</cp:revision>
  <dc:subject/>
  <dc:title>Совет Ильинского сельского поселения</dc:title>
</cp:coreProperties>
</file>