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Ильинского сельского поселения</w:t>
        <w:br/>
        <w:t>Новопокровск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трети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мая 2015 года</w:t>
        <w:tab/>
        <w:tab/>
        <w:tab/>
        <w:tab/>
        <w:tab/>
        <w:tab/>
        <w:tab/>
        <w:tab/>
        <w:t>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Иль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бнародовании проекта устава Ильинского сельского поселения, назначения даты проведения публичных слушаний, создании оргкомитета по проведению публичных слушаний,  рабочей группы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у предложений по проекту устава, установлении поряд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а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06 октября 2003 года № 131-ФЗ «Об общих принципах организации местного самоуправления в Российской Федерации», Совет Ильинского сельского поселения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народовать проект устава Ильинского сельского поселения (прилагается) путем размещения на информационном стенде Ильинского сельского поселения, в библиотеке поселения, СОШ №№ 16,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устава Ильинского сельского поселения на 16 июня 2015 года, в 10.00 часов по адресу: ст-ца Ильинская, ул. Ленина № 46 - здание сельского Дом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Ильинского сельского поселения» (приложение №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Ильинского сельского поселения           (приложение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 для учета предложений по проекту устава Ильинского сельского поселения (приложение №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 настоящего решения возложить на постоянную комиссию по социальным и национальным вопросам, законности и правопорядка, общественным организациям и молодежной политике (Кобзе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овопокровского района                                                                  Ю.М. Ревякин</w:t>
      </w:r>
      <w:r>
        <w:br w:type="page"/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5.2015 № 37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по теме: 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ассмотрение проекта устава Ильинского  сельского поселения"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Ревякин Юрий Михай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Ильинского сельского по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улинич Наталья Никола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Климов Геннадий Викто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Ильинского сельского поселения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ского сельского поселения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района                                          </w:t>
        <w:tab/>
        <w:tab/>
        <w:t xml:space="preserve">Ю.М.Ревякин             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395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5.2015 № 37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Ильинского сельского посел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Ильинского сельского поселения с момента обнародования  проекта устава Ильин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Ильинского сельского поселения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Ильинского сельского по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Ильин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Ильинского сельского поселения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Ильинского сельского поселения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.10.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Ильинского 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Ильинского сельского посе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Ильин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Ильинского сельского поселения) или отклонении предложений представительный орган Ильинского сельского поселения в соответствии с регламентом заслушивает доклад председательствующего на сессии представительного органа Ильинского сель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Ильинского сельского поселения) предложений подлежат официальному  обнародова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льинского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Новопокровского района                                    </w:t>
        <w:tab/>
        <w:tab/>
        <w:tab/>
        <w:t xml:space="preserve"> Ю.М.Ревяки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4395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4395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4395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4"/>
        <w:ind w:left="5103" w:hanging="0"/>
        <w:jc w:val="both"/>
        <w:rPr/>
      </w:pPr>
      <w:r>
        <w:rPr>
          <w:rFonts w:cs="Times New Roman" w:ascii="Times New Roman" w:hAnsi="Times New Roman"/>
          <w:sz w:val="28"/>
        </w:rPr>
        <w:t>Утвержден решением Совета Ильинского сельского поселения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6.05.2015 № 37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РАБОЧЕЙ ГРУППЫ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чету предложений по проекту устава Ильин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814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Кулинич Наталья Николае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по общим вопросам и работе с депутатами, руководитель аппарата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Кобзев Геннадий Викторович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по социальным и национальным вопросам, законности и правопорядка, общественным организациям и молодежной политике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Сидоренко Любовь Владимиро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едседатель постоянной комиссии Совета Ильинского сельского поселения по налогам и  бюджету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Яковцова Наталья Анатольевн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постоянной комиссии Совета Ильинского сельского поселения по народному и муниципальному хозяйству, природопользованию и охране окружающей среды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овопокровского района                                     </w:t>
        <w:tab/>
        <w:tab/>
        <w:tab/>
        <w:t xml:space="preserve">Ю.М. Ревяк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48:00Z</dcterms:created>
  <dc:creator>ADMIN</dc:creator>
  <dc:description/>
  <cp:keywords/>
  <dc:language>en-US</dc:language>
  <cp:lastModifiedBy>User</cp:lastModifiedBy>
  <cp:lastPrinted>2015-05-27T13:44:00Z</cp:lastPrinted>
  <dcterms:modified xsi:type="dcterms:W3CDTF">2015-05-27T10:47:00Z</dcterms:modified>
  <cp:revision>5</cp:revision>
  <dc:subject/>
  <dc:title>Совет Ильинского сельского поселения</dc:title>
</cp:coreProperties>
</file>