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РИЛОЖЕНИЕ 1</w:t>
      </w:r>
    </w:p>
    <w:p>
      <w:pPr>
        <w:pStyle w:val="TextBody"/>
        <w:numPr>
          <w:ilvl w:val="0"/>
          <w:numId w:val="0"/>
        </w:numPr>
        <w:ind w:left="7080" w:hanging="0"/>
        <w:jc w:val="left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роекту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я об исполнении  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бюджета Ильинского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сельского поселения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овопокровского район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за 2014 год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  проекту решения Совета Ильин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овопокровского района «Об утверждении отчета по исполнению бюджета Ильинского сельского поселения за 2014 го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 решения об исполнении бюджета подготовлен в соответствии с требованиями Бюджетного Кодекса Российской  Федерации,  Налогового кодекса Российской Федерации, Закона Краснодарского края «О бюджетном устройстве и бюджетном процессе в Краснодарском крае», Решения Совета Ильинского сельского поселения Новопокровского района «Об утверждении положения о бюджетном процессе в Ильинском сельском поселении», иных законодательных и нормативных правовых актов Российской Федерации, Краснодарского края и Ильинского сельского поселения Новопокров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5"/>
        <w:jc w:val="both"/>
        <w:rPr>
          <w:szCs w:val="28"/>
        </w:rPr>
      </w:pPr>
      <w:r>
        <w:rPr>
          <w:szCs w:val="28"/>
        </w:rPr>
        <w:t xml:space="preserve">Общая сумма доходов бюджета поселения, без учета безвозмездных поступлений, составила 19 006,8 тыс. рублей, что составляет  108,4 %  к уточненному бюджетному назначению на 2014 год. </w:t>
      </w:r>
    </w:p>
    <w:p>
      <w:pPr>
        <w:pStyle w:val="31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(27 %) собственных доходов бюджета поселения поступила по земельному налогу -5 170,4тыс.рублей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сумма безвозмездных поступлений в 2014 году составила 2089,0 тыс.рублей, что составляет  99,9 %  к уточненному бюджетному назначению на 2014 год и 9,9 % всех доходов поселения, 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субвенции</w:t>
      </w:r>
      <w:r>
        <w:rPr>
          <w:sz w:val="28"/>
          <w:szCs w:val="28"/>
        </w:rPr>
        <w:t xml:space="preserve"> бюджету Ильинского сельского поселения на осуществление полномочий первичного воинского учета на территориях, где отсутствуют военные комиссариаты поступили в сумме 195,3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у Ильинского сельского поселения на выполнение передаваемых полномочий субъектов Российской Федерации в сумме 3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очие</w:t>
      </w:r>
      <w:r>
        <w:rPr>
          <w:sz w:val="28"/>
          <w:szCs w:val="28"/>
        </w:rPr>
        <w:t xml:space="preserve"> субсидии бюджету Ильинского сельского поселения в сумме 1 689,0 тыс. рублей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>на выравнивание бюджетной обеспеченности 200,8 тысяч рублей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14 год составили </w:t>
      </w:r>
      <w:r>
        <w:rPr>
          <w:b/>
          <w:sz w:val="28"/>
          <w:szCs w:val="28"/>
        </w:rPr>
        <w:t>21 801,4</w:t>
      </w:r>
      <w:r>
        <w:rPr>
          <w:sz w:val="28"/>
          <w:szCs w:val="28"/>
        </w:rPr>
        <w:t xml:space="preserve"> тыс. рублей, что составляет 98,9 % к уточненному плану по расходам на 2014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бюджета Ильинского сельского поселения Новопокровского района в разрезе разделов и подразделов функциональной классификации представлены ниже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Социально-культурная сф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циально-культурную сферу составили  5463,9 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бюджета поселения  в разрезе отраслей социально-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>Раздел 1100 «Физическая культура  и спорт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1102 «Массовый спорт» составили  34,9 тысяч рублей или  87,2 % к  уточненному бюджету на 2014 год: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на приобретение кубков для проведения спортивных мероприятий и приобретение ГСМ для подвоза участников на районные соревнования.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2. </w:t>
      </w:r>
      <w:r>
        <w:rPr>
          <w:b/>
          <w:sz w:val="28"/>
          <w:szCs w:val="28"/>
        </w:rPr>
        <w:t>Раздел 0800 «Культура и кинематография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Расходы по подразделу 0801 «Культура» составили  5387,3 тыс. рублей или 98,6 % </w:t>
      </w:r>
      <w:r>
        <w:rPr>
          <w:sz w:val="28"/>
          <w:szCs w:val="28"/>
        </w:rPr>
        <w:t>к  уточненному бюджету на 2014 год</w:t>
      </w:r>
      <w:r>
        <w:rPr>
          <w:iCs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на содержание МКУ «Ильинский сельский дом культуры» в сумме 4532,5 тысяч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на содержание МКУК «Ильинская поселенческая библиотека» в сумме 854,8 тысяч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3. </w:t>
      </w: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Normal"/>
        <w:widowControl/>
        <w:ind w:right="158" w:first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ходы по подразделу 0707 «Молодежная политика и оздоровление детей» составили  41,7 тысяч рублей или 100 % </w:t>
      </w:r>
      <w:r>
        <w:rPr>
          <w:rFonts w:cs="Times New Roman" w:ascii="Times New Roman" w:hAnsi="Times New Roman"/>
          <w:sz w:val="28"/>
          <w:szCs w:val="28"/>
        </w:rPr>
        <w:t>к  уточненному бюджету на 2014 год: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 реализацию мероприятий целевой программы </w:t>
      </w:r>
      <w:r>
        <w:rPr>
          <w:iCs/>
          <w:sz w:val="28"/>
          <w:szCs w:val="28"/>
        </w:rPr>
        <w:t>«Молодежь Ильинского сельского  поселения  на  2014 год – 41,7 тысяч рублей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здел 0100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расходы составили 463,6 тысяч рублей или 99,9 % к  уточненному бюджету на 2014 год.</w:t>
      </w:r>
    </w:p>
    <w:p>
      <w:pPr>
        <w:pStyle w:val="Normal"/>
        <w:ind w:left="-48" w:firstLine="24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3019,8 тысяч рублей или 98,5 % к  уточненному бюджету на 2014 год.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31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(финансово-бюджетного) надзора» расходы составили 34,8 тысяч рублей;</w:t>
      </w:r>
    </w:p>
    <w:p>
      <w:pPr>
        <w:pStyle w:val="Normal"/>
        <w:ind w:left="-48" w:firstLine="24"/>
        <w:rPr>
          <w:sz w:val="28"/>
          <w:szCs w:val="28"/>
        </w:rPr>
      </w:pPr>
      <w:r>
        <w:rPr>
          <w:sz w:val="28"/>
          <w:szCs w:val="28"/>
        </w:rPr>
        <w:t>-передаваемые полномочия на осуществление внешнего муниципального финансового контроля поселения -34,8 тысяч рублей.</w:t>
      </w:r>
    </w:p>
    <w:p>
      <w:pPr>
        <w:pStyle w:val="Normal"/>
        <w:ind w:left="-48" w:firstLine="24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107 «Обеспечение проведения выборов и референдумов»</w:t>
      </w:r>
    </w:p>
    <w:p>
      <w:pPr>
        <w:pStyle w:val="Normal"/>
        <w:ind w:left="-48" w:firstLine="24"/>
        <w:rPr>
          <w:sz w:val="28"/>
          <w:szCs w:val="28"/>
        </w:rPr>
      </w:pPr>
      <w:r>
        <w:rPr>
          <w:sz w:val="28"/>
          <w:szCs w:val="28"/>
        </w:rPr>
        <w:t>на обеспечение проведения выборов главы муниципального образования и представительных органов местного самоуправления расходы составили 210,0 тысяч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По подразделу 0113 «Другие общегосударственные вопросы» расходы  составили  339,5 тысяч рублей или 92,1 %</w:t>
      </w:r>
      <w:r>
        <w:rPr>
          <w:sz w:val="28"/>
          <w:szCs w:val="28"/>
        </w:rPr>
        <w:t xml:space="preserve"> к  уточненному бюджету на 2014 год</w:t>
      </w:r>
      <w:r>
        <w:rPr>
          <w:iCs/>
          <w:sz w:val="28"/>
          <w:szCs w:val="28"/>
        </w:rPr>
        <w:t>, в т.ч.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на мероприятия по уточнение записей в похозяйственных  книгах – 33,7 тысяч рублей,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а реализацию мероприятий целевой программы Ильинского сельского поселения «Организация и проведение праздничных дней и памятных дат на территории Ильинского сельского поселения Новопокровского района на 2014 год» в сумме 96,8 тысячи  рублей;</w:t>
      </w:r>
    </w:p>
    <w:p>
      <w:pPr>
        <w:pStyle w:val="Normal"/>
        <w:ind w:left="-48" w:firstLine="2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48" w:firstLine="24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2.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left="-48" w:firstLine="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367,1 тысяч рублей или 94,6 % к  уточненному бюджету на 2014 год, в том числе:</w:t>
      </w:r>
    </w:p>
    <w:p>
      <w:pPr>
        <w:pStyle w:val="Normal"/>
        <w:rPr/>
      </w:pPr>
      <w:r>
        <w:rPr>
          <w:sz w:val="28"/>
          <w:szCs w:val="28"/>
        </w:rPr>
        <w:t>-на  осуществление мероприятий по предупреждению и ликвидации последствий чрезвычайных ситуаций и стихийных бедствий природного и техногенного характера в сумме 42,0 тысяч рублей,</w:t>
      </w:r>
    </w:p>
    <w:p>
      <w:pPr>
        <w:pStyle w:val="Normal"/>
        <w:rPr/>
      </w:pPr>
      <w:r>
        <w:rPr>
          <w:sz w:val="28"/>
          <w:szCs w:val="28"/>
        </w:rPr>
        <w:t>-из бюджета Ильинского сельского поселения Новопокровского района  было направлено бюджету муниципального образования Новопокровский район межбюджетных трансфертов в сумме 325,1 тысяч  рублей  на исполнение полномочий в области создания, содержания и организации деятельности аварийно-спасательных служб в сумме 325,1 тысяч рублей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о подразделу 11 «Резервный фонд» - 0,0 тыс. рублей</w:t>
      </w:r>
      <w:r>
        <w:rPr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 в течении финансового года непредвиденные расходы не возникли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82" w:hanging="0"/>
        <w:jc w:val="center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 0400 «Национальная экономика»</w:t>
      </w:r>
    </w:p>
    <w:p>
      <w:pPr>
        <w:pStyle w:val="Normal"/>
        <w:widowControl w:val="false"/>
        <w:autoSpaceDE w:val="false"/>
        <w:ind w:left="4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разделу 0409 «Дорожное хозяйство (дорожные фонды)» расходы составили 2358,8 тысяч рублей или 99,6 % к  уточненному бюджету на 2014 год, в том числе: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на реализацию мероприятий целевой программы </w:t>
      </w:r>
      <w:r>
        <w:rPr>
          <w:rFonts w:cs="Times New Roman" w:ascii="Times New Roman" w:hAnsi="Times New Roman"/>
          <w:iCs/>
          <w:sz w:val="28"/>
          <w:szCs w:val="28"/>
        </w:rPr>
        <w:t>«Повышение безопасности дорожного движения на территории Ильинского  сельского  поселения  на  2014 год» – 194,7 тысяч рублей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-2164,1 тысяч рубл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По подразделу 0412 «Другие вопросы в области национальной экономики» расходы составили 138,3 тысяч рублей или 99,0 % к  уточненному бюджету на 2014 год. Данные расходы были произведен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 реализацию мероприятий в области строительства, архитектуры и градостроительства в размере 59,5 тысяч рублей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 на подготовку градостроительной и землеустроительной документации в размере 78,8 тысяч рублей.</w:t>
      </w:r>
    </w:p>
    <w:p>
      <w:pPr>
        <w:pStyle w:val="Normal"/>
        <w:ind w:firstLine="851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зделу 0500 «Жилищно-комму</w:t>
        <w:softHyphen/>
        <w:t>нальное хозяйство» расходы составили 9210,3 тысяч рублей или 99,5 % к  уточненному бюджету на 2014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подразделу 0502 «Коммунальное хозяйство» – 2187,4 тысяч рублей, в том числе на:</w:t>
      </w:r>
    </w:p>
    <w:p>
      <w:pPr>
        <w:pStyle w:val="Normal"/>
        <w:ind w:left="1296" w:hanging="48"/>
        <w:jc w:val="both"/>
        <w:rPr/>
      </w:pPr>
      <w:r>
        <w:rPr>
          <w:sz w:val="28"/>
          <w:szCs w:val="28"/>
        </w:rPr>
        <w:t>- на мероприятия в области коммунального хозяйства в сумме 2179,3 тысяч рублей,</w:t>
      </w:r>
    </w:p>
    <w:p>
      <w:pPr>
        <w:pStyle w:val="Normal"/>
        <w:ind w:left="1296" w:hanging="48"/>
        <w:jc w:val="both"/>
        <w:rPr/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а реализацию мероприятий целевой программы «Энергосбережения и повышения энергетической эффективности на территории Ильинского сельского поселения Новопокровского района  на 2014 год» в сумме 8,1 тысяча рублей.</w:t>
      </w:r>
    </w:p>
    <w:p>
      <w:pPr>
        <w:pStyle w:val="Normal"/>
        <w:ind w:left="1296" w:hanging="4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Normal"/>
        <w:widowControl/>
        <w:numPr>
          <w:ilvl w:val="0"/>
          <w:numId w:val="2"/>
        </w:numPr>
        <w:ind w:left="940" w:right="15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0503 «Благоустройство»     -  364,1 тысяч рублей, в том числе на:</w:t>
      </w:r>
    </w:p>
    <w:p>
      <w:pPr>
        <w:pStyle w:val="ConsNormal"/>
        <w:widowControl/>
        <w:ind w:right="1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уличное  освещение</w:t>
      </w:r>
      <w:r>
        <w:rPr>
          <w:rFonts w:cs="Times New Roman" w:ascii="Times New Roman" w:hAnsi="Times New Roman"/>
          <w:sz w:val="28"/>
          <w:szCs w:val="28"/>
        </w:rPr>
        <w:t xml:space="preserve"> – 220,4 тысяч  рублей, в том числе: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 xml:space="preserve">другие мероприятия в области благоустройства– </w:t>
      </w:r>
      <w:r>
        <w:rPr>
          <w:rFonts w:cs="Times New Roman" w:ascii="Times New Roman" w:hAnsi="Times New Roman"/>
          <w:sz w:val="28"/>
          <w:szCs w:val="28"/>
        </w:rPr>
        <w:t xml:space="preserve">128,7 тысяч рублей, </w:t>
      </w:r>
    </w:p>
    <w:p>
      <w:pPr>
        <w:pStyle w:val="ConsNormal"/>
        <w:widowControl/>
        <w:ind w:right="158"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е условий для массового отдыха жителей поселения и организация обустройства мест массового отдыха населения </w:t>
      </w:r>
      <w:r>
        <w:rPr>
          <w:rFonts w:cs="Times New Roman" w:ascii="Times New Roman" w:hAnsi="Times New Roman"/>
          <w:sz w:val="28"/>
          <w:szCs w:val="28"/>
        </w:rPr>
        <w:t>-15,0 тысяч рублей.</w:t>
      </w:r>
    </w:p>
    <w:p>
      <w:pPr>
        <w:pStyle w:val="ConsNormal"/>
        <w:widowControl/>
        <w:ind w:left="1296" w:right="158" w:hanging="7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</w:t>
      </w:r>
    </w:p>
    <w:p>
      <w:pPr>
        <w:pStyle w:val="ConsNormal"/>
        <w:widowControl/>
        <w:numPr>
          <w:ilvl w:val="0"/>
          <w:numId w:val="2"/>
        </w:numPr>
        <w:ind w:left="940" w:right="1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505 «Другие вопросы в области жилищно-коммунального хозяйства» расходы составили  6658,8 тысяч рублей  на обеспечение деятельности подведомственного учреждения   МКУ  «Южн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ind w:right="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6. Национальная обор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02 «Национальная оборона» отражены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203 «Мобилизация и вневойсковая подготовка» в сумме </w:t>
      </w:r>
      <w:r>
        <w:rPr>
          <w:b/>
          <w:sz w:val="28"/>
          <w:szCs w:val="28"/>
        </w:rPr>
        <w:t>195,3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Ильинского сельского поселения                                     Ю.М. Ревякин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1:07:00Z</dcterms:created>
  <dc:creator>Ксюша</dc:creator>
  <dc:description/>
  <cp:keywords/>
  <dc:language>en-US</dc:language>
  <cp:lastModifiedBy>User</cp:lastModifiedBy>
  <cp:lastPrinted>2015-04-02T10:46:00Z</cp:lastPrinted>
  <dcterms:modified xsi:type="dcterms:W3CDTF">2015-04-02T07:47:00Z</dcterms:modified>
  <cp:revision>56</cp:revision>
  <dc:subject/>
  <dc:title>ПОЯСНИТЕЛЬНАЯ ЗАПИСКА </dc:title>
</cp:coreProperties>
</file>