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ИЛОЖЕНИЕ 2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         сельского поселения                                                                          Новопокровского района за 2014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3"/>
        <w:jc w:val="center"/>
        <w:rPr/>
      </w:pPr>
      <w:r>
        <w:rPr>
          <w:b/>
          <w:bCs/>
          <w:sz w:val="28"/>
          <w:szCs w:val="28"/>
        </w:rPr>
        <w:t>об исполнении бюджета Ильинского сельского поселения Новопокровского района за 2014 год  в</w:t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части межбюджетных трансфертов)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бщая сумма безвозмездных поступлений в 2014 году составила 2089,0 тысяч рублей или  99,9 % к  уточненному бюджету на 2014 год и 9,9 % всех доходов поселения, в т.ч.: 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тации на выравнивание бюджет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бюджету Ильинского сельского  поселения  за 2014 год из краевого  и районного бюджетов  поступили в сумме 200,8 тысяч рублей.</w:t>
      </w:r>
    </w:p>
    <w:p>
      <w:pPr>
        <w:pStyle w:val="ConsNormal"/>
        <w:widowControl/>
        <w:ind w:left="-240" w:right="158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прочи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у Ильинского  сельского  поселения  за 2014 год   </w:t>
      </w:r>
    </w:p>
    <w:p>
      <w:pPr>
        <w:pStyle w:val="ConsNormal"/>
        <w:widowControl/>
        <w:ind w:right="15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 бюджета  поступили в сумме 1689,0 тысяч рублей, в том числе: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государственной программы Краснодарского края «Комплексное и устойчивое развитие Краснодарского края  в сфере строительства, архитектуры и дорожного хозяйства» по подпрограмме «Подготовка градостроительной и землеустроительной документации Краснодарского края на 2014 год» в сумме 73,8 тысяч рублей;</w:t>
      </w:r>
    </w:p>
    <w:p>
      <w:pPr>
        <w:pStyle w:val="ConsNormal"/>
        <w:widowControl/>
        <w:ind w:right="99" w:hanging="0"/>
        <w:jc w:val="both"/>
        <w:rPr/>
      </w:pPr>
      <w:r>
        <w:rPr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государственной программы Краснодарского края «Развитие культуры» по подпрограмме «Кадровое обеспечение сферы культуры и искусства в Краснодарском крае»  на поэтапное повышение уровня средней заработной платы работников муниципальных учреждений до средней заработной платы по Краснодарскому краю в сумме 1615,2 тысяч рублей.</w:t>
      </w:r>
    </w:p>
    <w:p>
      <w:pPr>
        <w:pStyle w:val="ConsNormal"/>
        <w:widowControl/>
        <w:ind w:right="158"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бюджету Ильинского  сельского  поселения  за 2014 год из краевого бюджета поступили  в сумме  199,2 тысяч рублей, в том числе:</w:t>
      </w:r>
    </w:p>
    <w:p>
      <w:pPr>
        <w:pStyle w:val="ConsNormal"/>
        <w:widowControl/>
        <w:ind w:right="158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осуществление первичного воинского учета на территориях, где отсутствуют военные комиссариаты в сумме 195,3 тысяч рублей;</w:t>
      </w:r>
    </w:p>
    <w:p>
      <w:pPr>
        <w:pStyle w:val="ConsNormal"/>
        <w:widowControl/>
        <w:ind w:right="158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исполнение государственных полномочий по образованию и организации деятельности административных комиссий в сумме 3,9 тысячи рублей. 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</w:rPr>
        <w:t>Межбюджетные отношения бюджета  Ильинского сельского поселения и муниципального образования Новопокровский район на 2014 год сформированы в соответствии с требованиями Закона Краснодарского края от 15 июля 2005 года № 918-КЗ: «О межбюджетных отношениях в Краснодарском крае», регулирующими взаимоотношения между органами государственной власти Краснодарского края и органами местного самоуправления по данному вопросу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Из бюджета Ильинского сельского поселения Новопокровского района  было направлено бюджету муниципального образования Новопокровский район межбюджетных трансфертов в сумме 325,1 тысяч  рублей или 100 % к уточненному бюджетному назначению на 2014 год, в том числе:</w:t>
      </w:r>
    </w:p>
    <w:p>
      <w:pPr>
        <w:pStyle w:val="Normal"/>
        <w:widowControl w:val="false"/>
        <w:autoSpaceDE w:val="false"/>
        <w:ind w:left="482" w:hanging="0"/>
        <w:jc w:val="both"/>
        <w:rPr/>
      </w:pPr>
      <w:r>
        <w:rPr>
          <w:sz w:val="28"/>
          <w:szCs w:val="28"/>
        </w:rPr>
        <w:t>- на исполнение полномочий в области создания, содержания и организации деятельности аварийно-спасательных служб в сумме 325,1 тысяч рубл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31"/>
        <w:ind w:left="-48" w:hanging="0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>Глава Ильинского сельского поселения                                       Ю.М.Ревякин</w:t>
      </w:r>
    </w:p>
    <w:p>
      <w:pPr>
        <w:pStyle w:val="31"/>
        <w:ind w:left="-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-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37:00Z</dcterms:created>
  <dc:creator>Ксюша</dc:creator>
  <dc:description/>
  <cp:keywords/>
  <dc:language>en-US</dc:language>
  <cp:lastModifiedBy>User</cp:lastModifiedBy>
  <cp:lastPrinted>2015-04-02T09:51:00Z</cp:lastPrinted>
  <dcterms:modified xsi:type="dcterms:W3CDTF">2015-04-02T06:52:00Z</dcterms:modified>
  <cp:revision>7</cp:revision>
  <dc:subject/>
  <dc:title/>
</cp:coreProperties>
</file>