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6 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я об исполн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бюджета Ильи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Новопокр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формация  администрации Иль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опокровского района о реализации муниципальной адресной инвестиционной программы з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2014 года (финансового года) администрацией Ильинского сельского поселения Новопокровского района реализация муниципальной адресной инвестиционной программы не осуществлялась.</w:t>
      </w:r>
    </w:p>
    <w:p>
      <w:pPr>
        <w:pStyle w:val="Normal"/>
        <w:jc w:val="both"/>
        <w:rPr>
          <w:rStyle w:val="Style15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rStyle w:val="Style15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финансист                                       О.Е.Суббот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55:00Z</dcterms:created>
  <dc:creator>Ксюша</dc:creator>
  <dc:description/>
  <cp:keywords/>
  <dc:language>en-US</dc:language>
  <cp:lastModifiedBy>User</cp:lastModifiedBy>
  <cp:lastPrinted>2015-04-02T10:48:00Z</cp:lastPrinted>
  <dcterms:modified xsi:type="dcterms:W3CDTF">2015-04-02T07:50:00Z</dcterms:modified>
  <cp:revision>10</cp:revision>
  <dc:subject/>
  <dc:title>                                                                         Приложение к проекту </dc:title>
</cp:coreProperties>
</file>