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Ил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покровского района</w:t>
      </w:r>
    </w:p>
    <w:p>
      <w:pPr>
        <w:pStyle w:val="Normal"/>
        <w:ind w:right="41" w:hanging="0"/>
        <w:jc w:val="center"/>
        <w:rPr/>
      </w:pPr>
      <w:r>
        <w:rPr/>
        <w:t>(третий созы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/>
        <w:t xml:space="preserve">от     2015 года                                                                                      №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Ильин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отчета  об исполнении бюджета Ильинского сельского поселения Новопокровского района за 2014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264.5 Бюджетного Кодекса РФ Совет Ильинского сельского поселения Новопокровского района  р е ш и л :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Утвердить отчет об исполнении бюджета Ильинского сельского поселения Новопокровского района за 2014 год: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о доходам в сумме 21 010,8 (двадцать одна тысяча десять целых восемь десятых) тысяч рублей;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</w:rPr>
        <w:t>2) по расходам в сумме 21 801,4 (двадцать одна тысяча восемьсот одна целая четыре десятых)  тысяч рублей;</w:t>
      </w:r>
    </w:p>
    <w:p>
      <w:pPr>
        <w:pStyle w:val="ConsNormal"/>
        <w:widowControl/>
        <w:ind w:left="-180" w:right="158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3) дефицит бюджета в сумме 790,6 (семьсот девяносто целых шесть десятых) тысяч рублей;</w:t>
      </w:r>
    </w:p>
    <w:p>
      <w:pPr>
        <w:pStyle w:val="Normal"/>
        <w:ind w:right="-185" w:hanging="0"/>
        <w:jc w:val="both"/>
        <w:rPr>
          <w:rFonts w:cs="Arial"/>
          <w:szCs w:val="20"/>
        </w:rPr>
      </w:pPr>
      <w:r>
        <w:rPr>
          <w:rFonts w:cs="Times New Roman"/>
          <w:szCs w:val="20"/>
        </w:rPr>
        <w:t xml:space="preserve">     </w:t>
      </w:r>
      <w:r>
        <w:rPr>
          <w:szCs w:val="28"/>
        </w:rPr>
        <w:t>2. Утвердить исполнение:</w:t>
      </w:r>
    </w:p>
    <w:p>
      <w:pPr>
        <w:pStyle w:val="Normal"/>
        <w:ind w:right="-185" w:firstLine="360"/>
        <w:jc w:val="both"/>
        <w:rPr/>
      </w:pPr>
      <w:r>
        <w:rPr>
          <w:szCs w:val="28"/>
        </w:rPr>
        <w:t>- доходов бюджета Ильинского сельского поселения за 2014 год согласно приложению № 1 «Объем поступления доходов бюджета Ильинского сельского поселения Новопокровского района по кодам классификации доходов бюджетов за 2014 год»;</w:t>
      </w:r>
    </w:p>
    <w:p>
      <w:pPr>
        <w:pStyle w:val="Normal"/>
        <w:ind w:right="-185" w:firstLine="360"/>
        <w:jc w:val="both"/>
        <w:rPr/>
      </w:pPr>
      <w:r>
        <w:rPr>
          <w:szCs w:val="28"/>
        </w:rPr>
        <w:t>- доходов бюджета Ильинского сельского поселения Новопокровского района по кодам видов доходов, подвидов доходов, классификации операций сектора государственного управления, относящихся к доходам бюджета Ильинского сельского поселения Новопокровского района за 2014 год согласно приложению № 2 «Объем поступления доходов бюджета Ильинского сельского поселения Новопокровского района по кодам видов доходов, классификации операций сектора государственного управления, относящихся к доходам бюджета Ильинского сельского поселения Новопокровского района за 2014 год»;</w:t>
      </w:r>
    </w:p>
    <w:p>
      <w:pPr>
        <w:pStyle w:val="Normal"/>
        <w:ind w:right="-185" w:hanging="0"/>
        <w:jc w:val="both"/>
        <w:rPr>
          <w:sz w:val="16"/>
          <w:szCs w:val="16"/>
        </w:rPr>
      </w:pPr>
      <w:r>
        <w:rPr>
          <w:szCs w:val="28"/>
        </w:rPr>
        <w:t xml:space="preserve">   </w:t>
      </w:r>
      <w:r>
        <w:rPr>
          <w:szCs w:val="28"/>
        </w:rPr>
        <w:t>- расходов бюджета Ильинского сельского поселения Новопокровского района  за 2014 год по разделам и подразделам классификации расходов бюджетов (приложение  № 3 «Исполнение расходов бюджета Ильинского сельского поселения за 2014 год по разделам и подразделам классификации расходов бюджетов Российской Федерации»);</w:t>
      </w:r>
    </w:p>
    <w:p>
      <w:pPr>
        <w:pStyle w:val="Normal"/>
        <w:ind w:right="-185" w:firstLine="360"/>
        <w:jc w:val="both"/>
        <w:rPr>
          <w:sz w:val="16"/>
          <w:szCs w:val="16"/>
        </w:rPr>
      </w:pPr>
      <w:r>
        <w:rPr>
          <w:szCs w:val="28"/>
        </w:rPr>
        <w:t>- источников финансирования дефицита бюджета Ильинского сельского поселения за 2014 год по кодам классификации источников финансирования дефицитов бюджетов (приложение № 4 «Источники финансирования дефицита бюджета Ильинского сельского поселения Новопокровского района за 2014 год по кодам классификации источников финансирования дефицитов бюджетов»);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- расходов бюджета Ильинского сельского поселения за 2014 год по ведомственной структуре расходов бюджетов Российской Федерации  (приложение  № 5 «Исполнение расходов бюджета Ильинского сельского поселения за 2014 год по ведомственной структуре расходов бюджета Ильинского сельского поселения Новопокровского района»);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-  расходов бюджета Ильинского сельского поселения Новопокровского района  за 2014 год по разделам, подразделам, целевым статьям, группам (подгруппам) видов расходов классификации расходов бюджетов (приложение  № 6 «Исполнение расходов бюджета Ильинского сельского поселения за 2014 год по разделам, подразделам, целевым статьям, группам (подгруппам) видов расходов классификации расходов бюджетов Российской Федерации»);</w:t>
      </w:r>
    </w:p>
    <w:p>
      <w:pPr>
        <w:pStyle w:val="Normal"/>
        <w:tabs>
          <w:tab w:val="clear" w:pos="708"/>
          <w:tab w:val="left" w:pos="5966" w:leader="none"/>
        </w:tabs>
        <w:jc w:val="both"/>
        <w:rPr/>
      </w:pPr>
      <w:r>
        <w:rPr>
          <w:szCs w:val="28"/>
        </w:rPr>
        <w:t xml:space="preserve">- </w:t>
      </w:r>
      <w:r>
        <w:rPr/>
        <w:t xml:space="preserve">источников финансирования дефицита бюджета Ильинского сельского поселения Новопокровского района за 2014 год  по кодам групп, подгрупп, статей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</w:t>
      </w:r>
      <w:r>
        <w:rPr>
          <w:szCs w:val="28"/>
        </w:rPr>
        <w:t>согласно  приложению №  7  к  настоящему  решению</w:t>
      </w:r>
      <w:r>
        <w:rPr/>
        <w:t>.</w:t>
      </w:r>
    </w:p>
    <w:p>
      <w:pPr>
        <w:pStyle w:val="Normal"/>
        <w:tabs>
          <w:tab w:val="clear" w:pos="708"/>
          <w:tab w:val="left" w:pos="596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rFonts w:cs="Times New Roman"/>
          <w:szCs w:val="20"/>
        </w:rPr>
        <w:t xml:space="preserve"> </w:t>
      </w:r>
      <w:r>
        <w:rPr/>
        <w:t xml:space="preserve">3. </w:t>
      </w:r>
      <w:r>
        <w:rPr>
          <w:szCs w:val="28"/>
        </w:rPr>
        <w:t>Контроль за выполнением настоящего решения возложить на председателя постоянной комиссии  Совета Ильинского сельского поселения по налогам и бюджету (Сидоренко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Настоящее Решение вступает в силу после его обнародования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ского сельского поселения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района                                                             Ю.М. Ревякин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749" w:gutter="0" w:header="720" w:top="776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  <w:t xml:space="preserve">               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ешением Совета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Ильинского сель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Header"/>
        <w:ind w:left="5280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       2015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оходы  бюджета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льинского сельского поселения Новопокровского района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за 2014 год по кодам классификации доходов бюджетов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/>
        <w:t xml:space="preserve">                        </w:t>
      </w:r>
      <w:r>
        <w:rPr/>
        <w:t>(тыс. руб.)</w:t>
      </w:r>
    </w:p>
    <w:tbl>
      <w:tblPr>
        <w:tblW w:w="139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4"/>
        <w:gridCol w:w="2340"/>
        <w:gridCol w:w="3240"/>
        <w:gridCol w:w="34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2014 го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а поступле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4"/>
        <w:gridCol w:w="2340"/>
        <w:gridCol w:w="3240"/>
        <w:gridCol w:w="3420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10,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999,1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,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,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98,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 на  доходы  физических  лиц  с   доходов,    источником которых является налоговый агент,  за исключением   доходов,   в   отношении   которых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числение  и  уплата  налога  осуществляются  в соответствии  со  статьями  227,  227.1  и   228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4,9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 на  доходы  физических  лиц  с   доходов,    полученных   от  осуществления    деятельности физическими   лицами, зарегистрированными    в качестве    индивидуальных     предпринимателей, нотариусов,  занимающихся   частной   практикой, адвокатов,  учредивших  адвокатские  кабинеты, и других лиц,  занимающихся  частной  практикой  в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227  Налогового 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 на  доходы  физических  лиц  с   доходов,    полученных физическими лицами в соответствии  со статьей  228   Налогового   кодекса  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3366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1,9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  <w:tab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 05 0300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1,9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,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3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739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,3</w:t>
            </w:r>
          </w:p>
        </w:tc>
      </w:tr>
      <w:tr>
        <w:trPr>
          <w:trHeight w:val="13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 по    ставкам, применяемым       к объектам налогообложения, расположенным   в    граница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,7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 налог,   взимаемый    по    ставкам, установленным  в  соответствии  с  подпунктом  1 пункта   1   статьи   394 Налогового   кодекса Российской Федерации и  применяемым  к  объектам налогообложения,   расположенным   в    границах поселен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6</w:t>
            </w:r>
          </w:p>
        </w:tc>
      </w:tr>
      <w:tr>
        <w:trPr>
          <w:trHeight w:val="20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 налог,   взимаемый    по    ставкам,    установленным  в  соответствии  с  подпунктом  2 пункта   1   статьи   394   Налогового   кодекса Российской Федерации и  применяемым  к  объектам налогообложения,   расположенным   в    границах поселен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23 1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1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2"/>
                <w:szCs w:val="22"/>
              </w:rPr>
              <w:t>казначе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21,5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21,5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-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9,7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-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-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7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-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3,0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-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5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дминистрация муниципального образования Новопокр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-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3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 в  виде  арендной  платы  за    земельные участки,        государственная собственность  на  которые  не  разграничена,  и которые  расположены  в   границах   поселений,   а   также средства  от   продажи   права   на  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3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Ильинского  сельского поселения Новопокровского райо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7,9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ОТ  ОКАЗАНИЯ  ПЛАТНЫХ  УСЛУГ  (РАБОТ)  И  КОМПЕНСАЦИИ ЗАТРАТ ГОСУДАРСТ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6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 (работ)    получателями средств бюджетов поселен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3,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 НЕМАТЕРИАЛЬНЫХ АКТИВ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8,9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-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 от    продажи    земельных    участков,    государственная  собственность  на  которые   не разграничена и которые  расположены  в  границах поселен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00 00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 ПОСТУПЛЕНИЯ  ОТ  ДРУГИХ  БЮДЖЕТОВ 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9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   бюджетам    субъектов    Российской   Федерации и муниципальных образован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 поселений  на  осуществление                  первичного воинского учета на  территориях,  где отсутствуют военные комиссариат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 бюджетам  поселений   на   выполнение    передаваемых  полномочий  субъектов   Российской Феде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 ПРОШЛЫХ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2 19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Возврат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2 19 05000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9" w:leader="none"/>
        </w:tabs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029" w:leader="none"/>
        </w:tabs>
        <w:rPr>
          <w:szCs w:val="28"/>
        </w:rPr>
      </w:pPr>
      <w:r>
        <w:rPr>
          <w:szCs w:val="28"/>
        </w:rPr>
        <w:t>Ильинского сельского поселения</w:t>
      </w:r>
    </w:p>
    <w:p>
      <w:pPr>
        <w:pStyle w:val="Normal"/>
        <w:tabs>
          <w:tab w:val="clear" w:pos="708"/>
          <w:tab w:val="left" w:pos="7029" w:leader="none"/>
        </w:tabs>
        <w:rPr>
          <w:szCs w:val="28"/>
        </w:rPr>
      </w:pPr>
      <w:r>
        <w:rPr>
          <w:szCs w:val="28"/>
        </w:rPr>
        <w:t>Новопокровского района                                                                                         Ю.М.Ревякин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                                                                     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  <w:t xml:space="preserve">                   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  <w:t xml:space="preserve">       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  <w:t xml:space="preserve">                           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Cs w:val="28"/>
        </w:rPr>
      </w:pPr>
      <w:r>
        <w:rPr>
          <w:b/>
          <w:bCs/>
          <w:i/>
          <w:spacing w:val="-1"/>
          <w:szCs w:val="28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/>
          <w:bCs/>
          <w:i/>
          <w:spacing w:val="-1"/>
          <w:szCs w:val="28"/>
        </w:rPr>
        <w:t xml:space="preserve">                                                                                     </w:t>
      </w:r>
      <w:r>
        <w:rPr>
          <w:bCs/>
          <w:spacing w:val="-1"/>
          <w:szCs w:val="28"/>
        </w:rPr>
        <w:t>ПРИЛОЖЕНИЕ 2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               </w:t>
      </w:r>
      <w:r>
        <w:rPr>
          <w:bCs/>
          <w:spacing w:val="-1"/>
          <w:szCs w:val="28"/>
        </w:rPr>
        <w:t>Утверждено решением Совета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                     </w:t>
      </w:r>
      <w:r>
        <w:rPr>
          <w:bCs/>
          <w:spacing w:val="-1"/>
          <w:szCs w:val="28"/>
        </w:rPr>
        <w:t xml:space="preserve">Ильинского сельского поселения                                                          </w:t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Cs/>
          <w:spacing w:val="-1"/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 xml:space="preserve">от          2015 года №        </w:t>
      </w:r>
      <w:r>
        <w:rPr>
          <w:bCs/>
          <w:spacing w:val="-1"/>
          <w:szCs w:val="28"/>
        </w:rPr>
        <w:t xml:space="preserve">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Cs w:val="28"/>
        </w:rPr>
        <w:t>Объем  доходов бюджета Ильинского сельского поселения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pacing w:val="-1"/>
          <w:szCs w:val="28"/>
        </w:rPr>
        <w:t xml:space="preserve">Новопокровского района по </w:t>
      </w:r>
      <w:r>
        <w:rPr>
          <w:b/>
          <w:color w:val="000000"/>
          <w:szCs w:val="28"/>
        </w:rPr>
        <w:t xml:space="preserve">кодам видов доходов,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классификации операций сектора государственного управления,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тносящихся к доходам бюджета</w:t>
      </w:r>
      <w:r>
        <w:rPr>
          <w:b/>
          <w:bCs/>
          <w:spacing w:val="-1"/>
          <w:szCs w:val="28"/>
        </w:rPr>
        <w:t xml:space="preserve"> Иль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 xml:space="preserve">Новопокровского района  за 2014 год  </w:t>
      </w:r>
    </w:p>
    <w:p>
      <w:pPr>
        <w:pStyle w:val="Normal"/>
        <w:shd w:fill="FFFFFF" w:val="clear"/>
        <w:ind w:left="2150" w:hanging="0"/>
        <w:jc w:val="right"/>
        <w:rPr/>
      </w:pPr>
      <w:r>
        <w:rPr/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392"/>
        <w:gridCol w:w="5203"/>
        <w:gridCol w:w="1912"/>
        <w:gridCol w:w="1672"/>
        <w:gridCol w:w="1523"/>
      </w:tblGrid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п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hanging="72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Код  доход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pacing w:val="-1"/>
                <w:sz w:val="24"/>
              </w:rPr>
              <w:t>Наименование групп, подгрупп, статей, подстатей, элементов, програм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( подпрограмм)</w:t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кодов экономической классификации доход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 w:val="24"/>
              </w:rPr>
              <w:t>Утверждено решением Совета Ильинского сельского поселения на 2014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pacing w:val="-1"/>
                <w:sz w:val="24"/>
              </w:rPr>
              <w:t xml:space="preserve">Фактически исполнено з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pacing w:val="-1"/>
                <w:sz w:val="24"/>
              </w:rPr>
              <w:t>2014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Исполнения</w:t>
            </w:r>
          </w:p>
        </w:tc>
      </w:tr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000 1 00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Налоговые и неналоговые доход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17 53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19 006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108,4</w:t>
            </w:r>
          </w:p>
        </w:tc>
      </w:tr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82 1 01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НАЛОГИ НА ПРИБЫЛЬ, ДОХОД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24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398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6,8</w:t>
            </w:r>
          </w:p>
        </w:tc>
      </w:tr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182 1 01 02000 01 0000 11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Налог на доходы физических лиц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24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398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6,8</w:t>
            </w:r>
          </w:p>
        </w:tc>
      </w:tr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00 1 03 02200 01 0000 110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4"/>
              </w:rPr>
            </w:pPr>
            <w:r>
              <w:rPr>
                <w:sz w:val="24"/>
              </w:rPr>
              <w:t>ДОХОДЫ ОТ УПЛАТЫ АКЦИЗОВ НА НЕФТЕПРОДУКТЫ, ПРОИЗВОДИМЫЕ НА ТЕРРИТОРИИ РОССИЙСКОЙ ФЕДЕРАЦИИ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64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721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4,5</w:t>
            </w:r>
          </w:p>
        </w:tc>
      </w:tr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00 1 03 02230 01 0000 11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0 1 03 02240 01 0000 11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0 1 03 02250 01 0000 110</w:t>
            </w:r>
          </w:p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sz w:val="24"/>
              </w:rPr>
              <w:t>100 1 03 02260 01 0000 11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1"/>
                <w:sz w:val="24"/>
              </w:rPr>
            </w:pPr>
            <w:r>
              <w:rPr>
                <w:sz w:val="24"/>
              </w:rPr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64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721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4,5</w:t>
            </w:r>
          </w:p>
        </w:tc>
      </w:tr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000 1 05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НАЛОГИ НА СОВОКУПНЫЙ ДОХ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66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861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5,3</w:t>
            </w:r>
          </w:p>
        </w:tc>
      </w:tr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82 1 05 03000 01 0000 11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Единый сельскохозяйственный нало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66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861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5,3</w:t>
            </w:r>
          </w:p>
        </w:tc>
      </w:tr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000 1 06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НАЛОГИ НА ИМУЩЕ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50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739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4,2</w:t>
            </w:r>
          </w:p>
        </w:tc>
      </w:tr>
      <w:tr>
        <w:trPr>
          <w:trHeight w:val="6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82 1 06 01030 10 0000 11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Налог на имущество физических лиц, взимаемый по ставкам, применяемых к объектам налогообложения, расположенным в границах посел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0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68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12,5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182 1 06 06000 10 0000 11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170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3,4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000 1 11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 w:val="24"/>
              </w:rPr>
              <w:t>ДОХОДЫ  ОТ ИСПОЛЬЗОВАНИИЯ  ИМУЩЕСТВА, НАХОДЯЩЕГОСЯ В ГОСУДАРСТВЕННОЙ И МУНИЦИПАЛЬНОЙ СОБСТВЕНН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 xml:space="preserve">        </w:t>
            </w:r>
            <w:r>
              <w:rPr>
                <w:bCs/>
                <w:spacing w:val="-1"/>
                <w:sz w:val="24"/>
              </w:rPr>
              <w:t>75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778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 xml:space="preserve">      </w:t>
            </w:r>
            <w:r>
              <w:rPr>
                <w:bCs/>
                <w:spacing w:val="-1"/>
                <w:sz w:val="24"/>
              </w:rPr>
              <w:t>102,9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902 1 11 05013 10 0021 12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sz w:val="24"/>
              </w:rPr>
              <w:t>Доходы, получаемые в виде арендной платы за земли сельскохозяйственного назначения  государственная  собственность на которые не разграничена и которые расположены в границах поселений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83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2,3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902 1 11 05013 10 0023 12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sz w:val="24"/>
              </w:rPr>
              <w:t>Доходы, получаемые в виде арендной платы за земли сельских населенных пунктов, государственная  собственность на которые не разграничена и которые расположены в границах поселений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4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5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5,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902 1 11 05013 10 0024 12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 w:val="24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и на которые не разграничена и которые находятся в границах поселений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6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36,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992 1 11 05035 10 0000 120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Доходы от сдачи в аренду имуществ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 w:val="24"/>
              </w:rPr>
              <w:t>находящегося в оперативном управлении органов управления поселений и созданных ими учреждений (</w:t>
            </w:r>
            <w:r>
              <w:rPr>
                <w:sz w:val="24"/>
              </w:rPr>
              <w:t>за исключением имущества муниципальных бюджетных и автономных учреждений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6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5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97,6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000 1 13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1"/>
                <w:szCs w:val="28"/>
              </w:rPr>
            </w:pPr>
            <w:r>
              <w:rPr>
                <w:bCs/>
                <w:spacing w:val="-1"/>
                <w:sz w:val="24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70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054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13,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992 1 13 01995 10 0000 13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59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913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12,2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sz w:val="24"/>
              </w:rPr>
              <w:t>992 1 13 02995 10 0000 13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ов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40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30,5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000 1 14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Cs/>
                <w:spacing w:val="-1"/>
                <w:sz w:val="24"/>
              </w:rPr>
              <w:t>ДОХОДЫ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pacing w:val="-1"/>
                <w:sz w:val="24"/>
              </w:rPr>
              <w:t>ОТ ПРОДАЖИ МАТЕРИАЛЬНЫХ И НЕМАТЕРИАЛЬНЫХ АКТИВОВ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99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448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44,9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992 114 02053 10 0000 41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6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68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 w:val="24"/>
              </w:rPr>
              <w:t>992 1 14 06013 10 0000 43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bCs/>
                <w:spacing w:val="-1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63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80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71,1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992 1 16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4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sz w:val="24"/>
              </w:rPr>
              <w:t>992 1 16 90050 10 0000 14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4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1"/>
                <w:sz w:val="24"/>
              </w:rPr>
              <w:t>000 2 00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 xml:space="preserve">БЕЗВОЗДМЕЗДНЫЕ ПОСТУПЛЕН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2 09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2089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99,9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992 2 02 01001 10 0000 15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0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0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992 2 02 02999 10 0000 15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Прочие субсидии бюджетам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69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689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99,9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992 2 02 03015 10 0000 15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Субвенции бюджетам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9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95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992 2 02 03024 10 0000 15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000 2 19 00000 00 0000 00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-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-85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992 2 19 05000 10 0000 15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-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-85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1"/>
                <w:sz w:val="32"/>
                <w:szCs w:val="28"/>
              </w:rPr>
            </w:pPr>
            <w:r>
              <w:rPr>
                <w:bCs/>
                <w:spacing w:val="-1"/>
                <w:sz w:val="32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ВСЕГО ДОХОД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19 53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21 01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107,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86500" cy="421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4140"/>
                              <w:gridCol w:w="216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spacing w:val="-1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Глава Ильинского сельского поселения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spacing w:val="-1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pacing w:val="-1"/>
                                      <w:szCs w:val="28"/>
                                    </w:rPr>
                                    <w:t xml:space="preserve">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Cs/>
                                      <w:spacing w:val="-1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3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4140"/>
                        <w:gridCol w:w="216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pacing w:val="-1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Глава Ильинского сельского поселения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pacing w:val="-1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pacing w:val="-1"/>
                                <w:szCs w:val="28"/>
                              </w:rPr>
                              <w:t xml:space="preserve">                                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Cs/>
                                <w:spacing w:val="-1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Cs/>
          <w:spacing w:val="-1"/>
          <w:szCs w:val="28"/>
        </w:rPr>
        <w:t xml:space="preserve">Ю.М.Ревякин                                                                                                                                </w:t>
      </w:r>
      <w:r>
        <w:rPr>
          <w:bCs/>
          <w:spacing w:val="-1"/>
          <w:szCs w:val="28"/>
        </w:rPr>
        <w:br w:type="textWrapping" w:clear="all"/>
      </w:r>
      <w:r>
        <w:rPr>
          <w:bCs/>
          <w:spacing w:val="-1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/>
        <w:tab/>
      </w:r>
      <w:r>
        <w:rPr>
          <w:bCs/>
          <w:spacing w:val="-1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tabs>
          <w:tab w:val="clear" w:pos="708"/>
          <w:tab w:val="left" w:pos="8757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    </w:t>
      </w:r>
      <w:r>
        <w:rPr>
          <w:bCs/>
          <w:spacing w:val="-1"/>
          <w:szCs w:val="28"/>
        </w:rPr>
        <w:t>ПРИЛОЖЕНИЕ  № 3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                   </w:t>
      </w:r>
      <w:r>
        <w:rPr>
          <w:bCs/>
          <w:spacing w:val="-1"/>
          <w:szCs w:val="28"/>
        </w:rPr>
        <w:t>Утверждено решением Совета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                         </w:t>
      </w:r>
      <w:r>
        <w:rPr>
          <w:bCs/>
          <w:spacing w:val="-1"/>
          <w:szCs w:val="28"/>
        </w:rPr>
        <w:t xml:space="preserve">Ильинского сельского поселения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 xml:space="preserve">от     2015 года №    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2150" w:hanging="0"/>
        <w:rPr>
          <w:bCs/>
          <w:spacing w:val="-1"/>
          <w:szCs w:val="28"/>
        </w:rPr>
      </w:pPr>
      <w:r>
        <w:rPr>
          <w:b/>
          <w:szCs w:val="28"/>
        </w:rPr>
        <w:t xml:space="preserve">                                              </w:t>
      </w:r>
      <w:r>
        <w:rPr>
          <w:b/>
          <w:szCs w:val="28"/>
        </w:rPr>
        <w:t>Исполнение расходов бюджета</w:t>
      </w:r>
    </w:p>
    <w:p>
      <w:pPr>
        <w:pStyle w:val="Normal"/>
        <w:shd w:fill="FFFFFF" w:val="clear"/>
        <w:spacing w:lineRule="exact" w:line="319"/>
        <w:ind w:left="842" w:right="528" w:firstLine="355"/>
        <w:jc w:val="center"/>
        <w:rPr/>
      </w:pPr>
      <w:r>
        <w:rPr>
          <w:b/>
          <w:szCs w:val="28"/>
        </w:rPr>
        <w:t>Ильинского сельского поселения Новопокровского района за 2014 год</w:t>
      </w:r>
    </w:p>
    <w:p>
      <w:pPr>
        <w:pStyle w:val="Normal"/>
        <w:shd w:fill="FFFFFF" w:val="clear"/>
        <w:spacing w:lineRule="exact" w:line="319"/>
        <w:ind w:left="842" w:right="528" w:firstLine="355"/>
        <w:jc w:val="center"/>
        <w:rPr>
          <w:b/>
          <w:b/>
          <w:spacing w:val="-2"/>
          <w:szCs w:val="28"/>
        </w:rPr>
      </w:pPr>
      <w:r>
        <w:rPr>
          <w:b/>
          <w:szCs w:val="28"/>
        </w:rPr>
        <w:t xml:space="preserve">по разделам и </w:t>
      </w:r>
      <w:r>
        <w:rPr>
          <w:b/>
          <w:spacing w:val="-2"/>
          <w:szCs w:val="28"/>
        </w:rPr>
        <w:t xml:space="preserve">подразделам классификации  расходов бюджетов </w:t>
      </w:r>
    </w:p>
    <w:p>
      <w:pPr>
        <w:pStyle w:val="Normal"/>
        <w:shd w:fill="FFFFFF" w:val="clear"/>
        <w:spacing w:lineRule="exact" w:line="319"/>
        <w:ind w:left="3427" w:hanging="0"/>
        <w:jc w:val="right"/>
        <w:rPr>
          <w:spacing w:val="-1"/>
          <w:szCs w:val="28"/>
        </w:rPr>
      </w:pPr>
      <w:r>
        <w:rPr>
          <w:spacing w:val="-1"/>
          <w:szCs w:val="28"/>
        </w:rPr>
        <w:t>( тыс. руб.)</w:t>
      </w:r>
    </w:p>
    <w:tbl>
      <w:tblPr>
        <w:tblW w:w="1450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6660"/>
        <w:gridCol w:w="1980"/>
        <w:gridCol w:w="198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Раздел, подразде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 решением Совета Ильинского сельского поселения</w:t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>
                <w:szCs w:val="28"/>
              </w:rPr>
              <w:t>за 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 исполнено</w:t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>
                <w:szCs w:val="28"/>
              </w:rPr>
              <w:t xml:space="preserve">за 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 04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 8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15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0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1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4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4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 06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 0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100" w:leader="none"/>
              </w:tabs>
              <w:spacing w:lineRule="exact" w:line="3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финансовых, налоговых       и таможенных органов и органов финансового (финансово-бюджетного) надзора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1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100" w:leader="none"/>
              </w:tabs>
              <w:spacing w:lineRule="exact" w:line="319"/>
              <w:jc w:val="both"/>
              <w:rPr/>
            </w:pPr>
            <w:r>
              <w:rPr>
                <w:szCs w:val="28"/>
              </w:rPr>
              <w:t xml:space="preserve">Обеспечение проведения выборов и референдумов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1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1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6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00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5,3</w:t>
            </w:r>
          </w:p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2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3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38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0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4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236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23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4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3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5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5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219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21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5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6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5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жилищно- коммун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670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66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7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, кинематограф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6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546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53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napToGrid w:val="false"/>
              <w:spacing w:lineRule="exact" w:line="319" w:before="7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11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both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87,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jc w:val="both"/>
        <w:rPr>
          <w:szCs w:val="28"/>
        </w:rPr>
      </w:pPr>
      <w:r>
        <w:rPr>
          <w:szCs w:val="28"/>
        </w:rPr>
        <w:t>Глава Ильинского сельского поселения                                                                                         Ю.М. Ревя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497" w:right="1196" w:gutter="0" w:header="720" w:top="77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625465</wp:posOffset>
                </wp:positionH>
                <wp:positionV relativeFrom="paragraph">
                  <wp:posOffset>1640205</wp:posOffset>
                </wp:positionV>
                <wp:extent cx="14605" cy="2038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05pt;mso-wrap-distance-left:1.9pt;mso-wrap-distance-right:1.9pt;mso-wrap-distance-top:0pt;mso-wrap-distance-bottom:0pt;margin-top:129.15pt;mso-position-vertical-relative:text;margin-left:4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>Утверждено 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>Иль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от      2015 года №  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67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67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сточники  финансирования  дефицита бюдже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Ильинского сельского поселения  Новопокровского района за 2014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кодам классификации источников финансирования дефицитов бюджетов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835"/>
        <w:gridCol w:w="3118"/>
        <w:gridCol w:w="2410"/>
      </w:tblGrid>
      <w:tr>
        <w:trPr>
          <w:trHeight w:val="391" w:hRule="atLeast"/>
        </w:trPr>
        <w:tc>
          <w:tcPr>
            <w:tcW w:w="6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бюджет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 2014 год</w:t>
            </w:r>
          </w:p>
        </w:tc>
      </w:tr>
      <w:tr>
        <w:trPr>
          <w:trHeight w:val="910" w:hRule="atLeast"/>
        </w:trPr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администратора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источни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финансировани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источни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финансир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835"/>
        <w:gridCol w:w="3118"/>
        <w:gridCol w:w="2410"/>
      </w:tblGrid>
      <w:tr>
        <w:trPr>
          <w:tblHeader w:val="true"/>
          <w:trHeight w:val="16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Источники финансирования дефицита бюджета Ильинского сельского поселения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0,6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0,6</w:t>
            </w:r>
          </w:p>
        </w:tc>
      </w:tr>
      <w:tr>
        <w:trPr>
          <w:trHeight w:val="63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величение прочих остатков денежных средств бюджета Ильинского сельского поселения Новопокро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1 145,1</w:t>
            </w:r>
          </w:p>
        </w:tc>
      </w:tr>
      <w:tr>
        <w:trPr>
          <w:trHeight w:val="615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меньшение прочих остатков денежных средств бюджета Ильинского сельского поселения Новопокро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 935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>Глава Ильинского сельского поселения                                                                                                  Ю.М. Ревякин</w:t>
      </w:r>
    </w:p>
    <w:p>
      <w:pPr>
        <w:pStyle w:val="TextBodyInden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Cs w:val="28"/>
        </w:rPr>
        <w:t>Утверждено 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>Ильин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от      2015 года №     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сполнение расходов бюджета Ильинского сельского поселения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Новопокровского района за  2014 год по ведомственной структуре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  <w:szCs w:val="28"/>
        </w:rPr>
        <w:t>расходов бюджета</w:t>
      </w:r>
      <w:r>
        <w:rPr>
          <w:b/>
          <w:bCs/>
        </w:rPr>
        <w:t xml:space="preserve"> Ильинского сельского поселения Новопокровского района</w:t>
      </w:r>
    </w:p>
    <w:p>
      <w:pPr>
        <w:pStyle w:val="TextBody"/>
        <w:spacing w:before="0" w:after="0"/>
        <w:jc w:val="right"/>
        <w:rPr>
          <w:bCs/>
          <w:szCs w:val="28"/>
        </w:rPr>
      </w:pPr>
      <w:r>
        <w:rPr>
          <w:bCs/>
          <w:szCs w:val="28"/>
        </w:rPr>
        <w:t>(тыс.руб.)</w:t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ragraph">
                  <wp:posOffset>93345</wp:posOffset>
                </wp:positionV>
                <wp:extent cx="9555480" cy="75603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5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860"/>
                              <w:gridCol w:w="848"/>
                              <w:gridCol w:w="900"/>
                              <w:gridCol w:w="1312"/>
                              <w:gridCol w:w="1260"/>
                              <w:gridCol w:w="900"/>
                              <w:gridCol w:w="1620"/>
                              <w:gridCol w:w="1620"/>
                              <w:gridCol w:w="1080"/>
                            </w:tblGrid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Утверждено решением Совета Ильинского сельского поселения за 2014 г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сполнено за  2014 г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пол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Cs w:val="28"/>
                                    </w:rPr>
                                    <w:t>22 047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 80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8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ль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Cs w:val="28"/>
                                    </w:rPr>
                                    <w:t>22 047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21 80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9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Cs w:val="28"/>
                                    </w:rPr>
                                    <w:t>4 153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 06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деятельности высшего должностного лиц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0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сшее должностное лицо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01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010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highlight w:val="magenta"/>
                                    </w:rPr>
                                  </w:pPr>
                                  <w:r>
                                    <w:rPr/>
                                    <w:t xml:space="preserve">Расходы на выплаты персоналу государственных (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010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magenta"/>
                                    </w:rPr>
                                  </w:pPr>
                                  <w:r>
                                    <w:rPr/>
                      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65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 01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Обеспечение деятельности администрац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65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 01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Обеспечение функционирования администрац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1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61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 01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10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61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1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выплаты персоналу государственных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10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39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6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10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91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6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/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10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10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тивные комисс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2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ие отдельных полномочий Краснодарского края по образованию и организации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26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26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00" w:leader="none"/>
                                    </w:tabs>
                                    <w:spacing w:lineRule="exact" w:line="319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деятельности финансовых, налоговых и таможенных органов и органов финансо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Обеспечение деятельности контрольно-счетной палаты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Аудиторы </w:t>
                                  </w:r>
                                  <w:r>
                                    <w:rPr/>
                                    <w:t>контрольно-счетной палаты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2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даваемые полномочия на осуществление внешнего муниципального финансового контроля посе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210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210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Обеспечение проведения выборов главы муниципального образования и представительных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6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Проведение выборов главы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6010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6010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Проведение выборов представительных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6010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6010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3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зервные фонды администрац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32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32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3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ализация муниципальных функций, связанных с общегосударственным управлением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3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ругих обязательст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3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чие обязательства муниципального образования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1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1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дение похозяйственного учет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10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3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10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3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праздничных дней и памятных дат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10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10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формационное освещение деятельности органов местного самоуправления в решении социальных и экономических задач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10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10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в сфере национальной оборон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5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ие первичного воинского учета на территориях, где отсутствуют 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5051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государственных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5051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85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85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5051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8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67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7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безопасности насе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7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по предупреждению и ликвидации последствий чрезвычайных ситуаций и стихийных бедств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1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11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11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исковые и аварийно - спас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2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5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даваемые полномочия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210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5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210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5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507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497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6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5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дорожного хозяй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6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5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10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72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6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10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72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6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по повышению безопасно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10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5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4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10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5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4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9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8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в области строительства, архитектуры и градостроитель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010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9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010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9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готовка градостроительной и землеустроитель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060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060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готовка градостроительной и землеустроитель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065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065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258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21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9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87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держк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2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9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87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210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8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79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210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8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79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по повышению энергетической эффективност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210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210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4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5" w:leader="none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3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4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310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310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здание условий для массового отдыха жителей поселения и организация обустройства мест массового отдыха населения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310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310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мероприятия в области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310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8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310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8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0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5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4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0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5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4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0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5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4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35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2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4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67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37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4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71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71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4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по работе с молодежью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5310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5310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ультура, кинематография и 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5462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538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62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8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учреждений культуры и мероприятия в сфере культуры и кинематограф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596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532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51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8" w:leader="none"/>
                                      <w:tab w:val="center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8" w:leader="none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4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5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5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9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60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1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57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60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1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57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65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65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библиотек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65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6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6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79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7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6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мероприятия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10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10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60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6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8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60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6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8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65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65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физической культуры и спорта в муниципальном образовании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1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в области спорта и физической культуры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1110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4pt;height:595.3pt;mso-wrap-distance-left:9pt;mso-wrap-distance-right:9pt;mso-wrap-distance-top:0pt;mso-wrap-distance-bottom:0pt;margin-top:7.35pt;mso-position-vertical-relative:text;margin-left:70.2pt;mso-position-horizontal-relative:page">
                <v:fill opacity="0f"/>
                <v:textbox inset="0in,0in,0in,0in">
                  <w:txbxContent>
                    <w:tbl>
                      <w:tblPr>
                        <w:tblW w:w="15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860"/>
                        <w:gridCol w:w="848"/>
                        <w:gridCol w:w="900"/>
                        <w:gridCol w:w="1312"/>
                        <w:gridCol w:w="1260"/>
                        <w:gridCol w:w="900"/>
                        <w:gridCol w:w="1620"/>
                        <w:gridCol w:w="1620"/>
                        <w:gridCol w:w="1080"/>
                      </w:tblGrid>
                      <w:tr>
                        <w:trPr>
                          <w:trHeight w:val="109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Утверждено решением Совета Ильинского сельского поселения за 2014 г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исполнено за  2014 г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пол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Cs w:val="28"/>
                              </w:rPr>
                              <w:t>22 047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 80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8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льинское сельское поселение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Cs w:val="28"/>
                              </w:rPr>
                              <w:t>22 047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1 80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8,9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szCs w:val="28"/>
                              </w:rPr>
                              <w:t>4 153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 067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3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еспечение деятельности высшего должностного лица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3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сшее должностное лицо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1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3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10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3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highlight w:val="magenta"/>
                              </w:rPr>
                            </w:pPr>
                            <w:r>
                              <w:rPr/>
                              <w:t xml:space="preserve">Расходы на выплаты персоналу государственных (муниципальных) органов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10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3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/>
                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65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 019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Обеспечение деятельности администрации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65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 019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Обеспечение функционирования администрации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1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61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 01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10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61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1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выплаты персоналу государственных(муниципальных) органов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10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39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6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10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91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6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/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10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10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тивные комисс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2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отдельных полномочий Краснодарского края по образованию и организации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26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26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00" w:leader="none"/>
                              </w:tabs>
                              <w:spacing w:lineRule="exact" w:line="31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еспечение деятельности финансовых, налоговых и таможенных органов и органов финансо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(финансово-бюджетного) надзор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Обеспечение деятельности контрольно-счетной палаты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Аудиторы </w:t>
                            </w:r>
                            <w:r>
                              <w:rPr/>
                              <w:t>контрольно-счетной палаты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2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даваемые полномочия на осуществление внешнего муниципального финансового контроля посе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210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210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Обеспечение проведения выборов главы муниципального образования и представительных органов местного самоуправ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6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Проведение выборов главы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6010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6010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Проведение выборов представительных органов местного самоуправ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6010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6010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зервные фонд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Финансовое обеспечение непредвиденных расходов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3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зервные фонды администрации муниципального образова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32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32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ализация муниципальных функций, связанных с общегосударственным управлением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ругих обязательств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чие обязательства муниципального образования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10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10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едение похозяйственного учет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10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10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праздничных дней и памятных дат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10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10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нформационное освещение деятельности органов местного самоуправления в решении социальных и экономических задач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104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104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в сфере национальной оборон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5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первичного воинского учета на территориях, где отсутствуют  военные комиссариат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5051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государственных(муниципальных) органов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5051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5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5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5051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88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67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8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7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еспечение безопасности насе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8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7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по предупреждению и ликвидации последствий чрезвычайных ситуаций и стихийных бедств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1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110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110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исковые и аварийно - спасательные учрежд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2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5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ередаваемые полномочия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210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5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210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5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507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497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68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58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дорожного хозяй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68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58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10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72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64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10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72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64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по повышению безопасности дорожного движ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10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4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10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4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7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9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8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0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в области строительства, архитектуры и градостроитель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010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9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7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010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9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7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дготовка градостроительной и землеустроительной документац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060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4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060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4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дготовка градостроительной и землеустроительной документац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065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065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258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210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9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87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держка коммунального хозяй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2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9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87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210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8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79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210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8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79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8</w:t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по повышению энергетической эффективност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210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210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4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5" w:leader="none"/>
                                <w:tab w:val="center" w:pos="61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4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3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4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4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310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310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условий для массового отдыха жителей поселения и организация обустройства мест массового отдыха населения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3103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3103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мероприятия в области благоустрой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310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8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310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8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0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58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4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0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58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4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0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58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4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35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2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4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67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37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4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1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1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4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по работе с молодежью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5310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5310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ультура, кинематография и средства массовой информац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5462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538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62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8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учреждений культуры и мероприятия в сфере культуры и кинематограф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596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532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51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8" w:leader="none"/>
                                <w:tab w:val="center" w:pos="612" w:leader="none"/>
                              </w:tabs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8" w:leader="none"/>
                                <w:tab w:val="center" w:pos="61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4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57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5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9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4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60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1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57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60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1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57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65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65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тие библиотек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65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4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6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6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79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79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6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6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ругие мероприятия в области культуры, кинематограф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10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10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60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6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8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60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6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8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65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65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4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ссовый спорт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тие физической культуры и спорта в муниципальном образовании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1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в области спорта и физической культуры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1110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 xml:space="preserve">           </w:t>
      </w:r>
      <w:r>
        <w:rPr/>
        <w:t>Глава Ильинского сельского поселения                                                                                                           Ю.М.Ревя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TextBodyIndent"/>
        <w:ind w:left="4959" w:firstLine="708"/>
        <w:jc w:val="right"/>
        <w:rPr/>
      </w:pPr>
      <w:r>
        <w:rPr/>
        <w:t xml:space="preserve">                      </w:t>
      </w:r>
      <w:r>
        <w:rPr/>
        <w:t xml:space="preserve">Утверждено решением </w:t>
      </w:r>
    </w:p>
    <w:p>
      <w:pPr>
        <w:pStyle w:val="TextBodyIndent"/>
        <w:ind w:left="4959" w:firstLine="708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Совета Ильинского</w:t>
      </w:r>
    </w:p>
    <w:p>
      <w:pPr>
        <w:pStyle w:val="TextBodyIndent"/>
        <w:ind w:left="5220" w:firstLine="708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сельского поселения</w:t>
      </w:r>
    </w:p>
    <w:p>
      <w:pPr>
        <w:pStyle w:val="TextBodyIndent"/>
        <w:ind w:left="5220" w:firstLine="708"/>
        <w:jc w:val="center"/>
        <w:rPr>
          <w:sz w:val="26"/>
        </w:rPr>
      </w:pPr>
      <w:r>
        <w:rPr/>
        <w:t xml:space="preserve">                                                                                                 </w:t>
      </w:r>
      <w:r>
        <w:rPr>
          <w:bCs/>
          <w:spacing w:val="-1"/>
          <w:szCs w:val="28"/>
        </w:rPr>
        <w:t>от              2015г. №</w:t>
      </w:r>
    </w:p>
    <w:p>
      <w:pPr>
        <w:pStyle w:val="TextBody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Исполнение расходов бюджета Ильинского сельского поселения Новопокровского района за  2014 год</w:t>
      </w:r>
    </w:p>
    <w:p>
      <w:pPr>
        <w:pStyle w:val="TextBody"/>
        <w:ind w:left="708" w:hanging="0"/>
        <w:jc w:val="center"/>
        <w:rPr/>
      </w:pPr>
      <w:r>
        <w:rPr>
          <w:b/>
        </w:rPr>
        <w:t xml:space="preserve">по разделам, подразделам, целевым статьям, группам (подгруппам) видов расходов классификации расходов бюджета Ильинского сельского поселения Новопокровского района </w:t>
      </w:r>
    </w:p>
    <w:p>
      <w:pPr>
        <w:pStyle w:val="TextBody"/>
        <w:spacing w:before="0" w:after="0"/>
        <w:jc w:val="right"/>
        <w:rPr>
          <w:bCs/>
          <w:szCs w:val="28"/>
        </w:rPr>
      </w:pPr>
      <w:r>
        <w:rPr>
          <w:bCs/>
          <w:szCs w:val="28"/>
        </w:rPr>
        <w:t>(тыс.руб.)</w:t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1540</wp:posOffset>
                </wp:positionH>
                <wp:positionV relativeFrom="paragraph">
                  <wp:posOffset>93345</wp:posOffset>
                </wp:positionV>
                <wp:extent cx="9017000" cy="75603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860"/>
                              <w:gridCol w:w="900"/>
                              <w:gridCol w:w="1312"/>
                              <w:gridCol w:w="1260"/>
                              <w:gridCol w:w="900"/>
                              <w:gridCol w:w="1620"/>
                              <w:gridCol w:w="1620"/>
                              <w:gridCol w:w="1080"/>
                            </w:tblGrid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Утверждено решением Совета Ильинского сельского поселения за 2014 г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сполнено за  2014 г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пол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Cs w:val="28"/>
                                    </w:rPr>
                                    <w:t>22 047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 80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8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ль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Cs w:val="28"/>
                                    </w:rPr>
                                    <w:t>22 047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21 80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9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szCs w:val="28"/>
                                    </w:rPr>
                                    <w:t>4 153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 06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деятельности высшего должностного лиц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0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сшее должностное лицо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01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010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highlight w:val="magenta"/>
                                    </w:rPr>
                                  </w:pPr>
                                  <w:r>
                                    <w:rPr/>
                                    <w:t xml:space="preserve">Расходы на выплаты персоналу государственных (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010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1" w:leader="none"/>
                                    </w:tabs>
                                    <w:spacing w:lineRule="exact" w:line="319" w:before="7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magenta"/>
                                    </w:rPr>
                                  </w:pPr>
                                  <w:r>
                                    <w:rPr/>
                      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65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 01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Обеспечение деятельности администрац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65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 01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Обеспечение функционирования администрац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1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61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 01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10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61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1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выплаты персоналу государственных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10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39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6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10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91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6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/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10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10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тивные комисс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2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ие отдельных полномочий Краснодарского края по образованию и организации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26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260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00" w:leader="none"/>
                                    </w:tabs>
                                    <w:spacing w:lineRule="exact" w:line="319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деятельности финансовых, налоговых и таможенных органов и органов финансо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Обеспечение деятельности контрольно-счетной палаты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Аудиторы </w:t>
                                  </w:r>
                                  <w:r>
                                    <w:rPr/>
                                    <w:t>контрольно-счетной палаты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2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даваемые полномочия на осуществление внешнего муниципального финансового контроля посе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210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210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Обеспечение проведения выборов главы муниципального образования и представительных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6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Проведение выборов главы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6010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6010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Проведение выборов представительных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6010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6010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3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зервные фонды администраци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32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32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3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ализация муниципальных функций, связанных с общегосударственным управление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3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ругих обязательст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3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чие обязательства муниципального образования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1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1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дение похозяйственного уче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10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3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10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3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праздничных дней и памятных да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10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10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формационное освещение деятельности органов местного самоуправления в решении социальных и экономических зада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10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110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в сфере национальной оборон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5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уществление первичного воинского учета на территориях, где отсутствуют 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5051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государственных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5051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85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85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5051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8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67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7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безопасности насе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7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по предупреждению и ликвидации последствий чрезвычайных ситуаций и стихийных бедств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1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11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11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исковые и аварийно - спас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2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5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даваемые полномочия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210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5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210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5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507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497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6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5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дорожного хозяйст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68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5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10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72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6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10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72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6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по повышению безопасно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10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5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4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10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5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4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9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8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в области строительства, архитектуры и градостроительст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010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9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010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9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готовка градостроительной и землеустроитель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060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060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готовка градостроительной и землеустроитель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065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065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258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21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9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87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держк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2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9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87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210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8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79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210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8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79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по повышению энергетической эффективност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210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210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4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5" w:leader="none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3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4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310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310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1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здание условий для массового отдыха жителей поселения и организация обустройства мест массового отдыха насе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310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310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мероприятия в области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310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8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310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8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0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5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4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0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5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4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0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5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4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35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2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4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67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37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4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71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71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4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по работе с молодежью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5310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5310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ультура, кинематография и 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5462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538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ультура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62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8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тие учреждений культуры и мероприятия в сфере культуры и кинематограф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596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532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51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8" w:leader="none"/>
                                      <w:tab w:val="center" w:pos="612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8" w:leader="none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4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5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5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9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7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60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1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57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60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18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57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65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165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библиоте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65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6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6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79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7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6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00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мероприятия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10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10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60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6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8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" w:leader="none"/>
                                      <w:tab w:val="center" w:pos="522" w:leader="none"/>
                                    </w:tabs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60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6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8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65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выплату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265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физической культуры и спорта в муниципальном образован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10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оприятия в области спорта и физической культур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1110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pt;height:595.3pt;mso-wrap-distance-left:9pt;mso-wrap-distance-right:9pt;mso-wrap-distance-top:0pt;mso-wrap-distance-bottom:0pt;margin-top:7.35pt;mso-position-vertical-relative:text;margin-left:70.2pt;mso-position-horizontal-relative:page">
                <v:fill opacity="0f"/>
                <v:textbox inset="0in,0in,0in,0in">
                  <w:txbxContent>
                    <w:tbl>
                      <w:tblPr>
                        <w:tblW w:w="14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860"/>
                        <w:gridCol w:w="900"/>
                        <w:gridCol w:w="1312"/>
                        <w:gridCol w:w="1260"/>
                        <w:gridCol w:w="900"/>
                        <w:gridCol w:w="1620"/>
                        <w:gridCol w:w="1620"/>
                        <w:gridCol w:w="1080"/>
                      </w:tblGrid>
                      <w:tr>
                        <w:trPr>
                          <w:trHeight w:val="109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Утверждено решением Совета Ильинского сельского поселения за 2014 г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исполнено за  2014 г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пол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Cs w:val="28"/>
                              </w:rPr>
                              <w:t>22 047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 80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8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льинское сельское поселе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Cs w:val="28"/>
                              </w:rPr>
                              <w:t>22 047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1 80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8,9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szCs w:val="28"/>
                              </w:rPr>
                              <w:t>4 153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 067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3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еспечение деятельности высшего должностного лица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3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сшее должностное лицо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1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3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10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3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highlight w:val="magenta"/>
                              </w:rPr>
                            </w:pPr>
                            <w:r>
                              <w:rPr/>
                              <w:t xml:space="preserve">Расходы на выплаты персоналу государственных (муниципальных) органов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10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3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1" w:leader="none"/>
                              </w:tabs>
                              <w:spacing w:lineRule="exact" w:line="319" w:before="7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/>
                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65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 019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Обеспечение деятельности администрации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65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 019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Обеспечение функционирования администрации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1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61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 01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10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61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1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выплаты персоналу государственных(муниципальных) органо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10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39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6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10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91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6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/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10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10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тивные комисс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2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отдельных полномочий Краснодарского края по образованию и организации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26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260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00" w:leader="none"/>
                              </w:tabs>
                              <w:spacing w:lineRule="exact" w:line="31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еспечение деятельности финансовых, налоговых и таможенных органов и органов финансо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(финансово-бюджетного) надзо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Обеспечение деятельности контрольно-счетной палаты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Аудиторы </w:t>
                            </w:r>
                            <w:r>
                              <w:rPr/>
                              <w:t>контрольно-счетной палаты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2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редаваемые полномочия на осуществление внешнего муниципального финансового контроля посе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210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210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Обеспечение проведения выборов главы муниципального образования и представительных органов местного самоуправ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6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Проведение выборов главы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6010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6010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Проведение выборов представительных органов местного самоуправ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6010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6010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зервные фонд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Финансовое обеспечение непредвиденных расходо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3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зервные фонды администрации муниципального обра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32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32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ализация муниципальных функций, связанных с общегосударственным управлением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ругих обязательст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чие обязательства муниципального образования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10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10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едение похозяйственного уче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10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10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праздничных дней и памятных да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10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10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нформационное освещение деятельности органов местного самоуправления в решении социальных и экономических зада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104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1104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в сфере национальной оборон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5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ение первичного воинского учета на территориях, где отсутствуют  военные комиссариат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5051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государственных(муниципальных) органо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5051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5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5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5051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88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67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8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7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еспечение безопасности насе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8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7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по предупреждению и ликвидации последствий чрезвычайных ситуаций и стихийных бедств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1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110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110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исковые и аварийно - спасательные учрежд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2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5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ередаваемые полномочия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210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5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210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5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507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497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68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58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дорожного хозяйст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68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58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10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72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64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10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72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64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по повышению безопасности дорожного движ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10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4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10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4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7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9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8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0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в области строительства, архитектуры и градостроительст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010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9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7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010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9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7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дготовка градостроительной и землеустроительной документац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060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4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060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4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дготовка градостроительной и землеустроительной документац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065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065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258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210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9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87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держка коммунального хозяйст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2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9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87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210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8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79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210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8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79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8</w:t>
                            </w:r>
                          </w:p>
                        </w:tc>
                      </w:tr>
                      <w:tr>
                        <w:trPr>
                          <w:trHeight w:val="99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по повышению энергетической эффективност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210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210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4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5" w:leader="none"/>
                                <w:tab w:val="center" w:pos="61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4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3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4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4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310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310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0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условий для массового отдыха жителей поселения и организация обустройства мест массового отдыха насе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3103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3103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мероприятия в области благоустройст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310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8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310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8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0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58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4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0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58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4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0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58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4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35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23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4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67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37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4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1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1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4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по работе с молодежью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5310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5310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ультура, кинематография и средства массовой информац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5462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538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ультура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62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8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учреждений культуры и мероприятия в сфере культуры и кинематограф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596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532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51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8" w:leader="none"/>
                                <w:tab w:val="center" w:pos="612" w:leader="none"/>
                              </w:tabs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8" w:leader="none"/>
                                <w:tab w:val="center" w:pos="61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4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57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5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9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7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4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60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1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57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60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18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57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65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165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тие библиоте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65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4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6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6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79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79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6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6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00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ругие мероприятия в области культуры, кинематограф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10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10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60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6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8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" w:leader="none"/>
                                <w:tab w:val="center" w:pos="522" w:leader="none"/>
                              </w:tabs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60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6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8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65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ходы на выплату персоналу казенных учреж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265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4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ссовый спор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тие физической культуры и спорта в муниципальном образован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10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роприятия в области спорта и физической культур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1110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 xml:space="preserve">           </w:t>
      </w:r>
      <w:r>
        <w:rPr/>
        <w:t>Глава Ильинского сельского поселения                                                                                                           Ю.М.Ревя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TextBodyIndent"/>
        <w:ind w:firstLine="486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УТВЕРЖДЕНЫ</w:t>
      </w:r>
    </w:p>
    <w:p>
      <w:pPr>
        <w:pStyle w:val="TextBodyIndent"/>
        <w:ind w:firstLine="486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решением Совета Ильинского             </w:t>
      </w:r>
    </w:p>
    <w:p>
      <w:pPr>
        <w:pStyle w:val="TextBodyIndent"/>
        <w:ind w:firstLine="4860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ельского  поселения  </w:t>
      </w:r>
    </w:p>
    <w:p>
      <w:pPr>
        <w:pStyle w:val="TextBodyIndent"/>
        <w:ind w:firstLine="486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Новопокровского района</w:t>
      </w:r>
    </w:p>
    <w:p>
      <w:pPr>
        <w:pStyle w:val="Normal"/>
        <w:ind w:firstLine="4680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от             2015 года №     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Источники финансирования дефицита  бюджета</w:t>
      </w:r>
      <w:r>
        <w:rPr>
          <w:bCs/>
          <w:szCs w:val="28"/>
        </w:rPr>
        <w:t xml:space="preserve"> Ильинского сельского поселени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Новопокровского района за 2014 год по кодам групп, подгрупп, статей,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видов источников финансирования дефицитов бюджетов классификации операций сектора государственного </w:t>
      </w:r>
    </w:p>
    <w:p>
      <w:pPr>
        <w:pStyle w:val="Normal"/>
        <w:jc w:val="center"/>
        <w:rPr/>
      </w:pPr>
      <w:r>
        <w:rPr>
          <w:bCs/>
          <w:szCs w:val="28"/>
        </w:rPr>
        <w:t>управления, относящихся к источникам финансирования дефицитов бюджетов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149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8"/>
        <w:gridCol w:w="2680"/>
        <w:gridCol w:w="1622"/>
        <w:gridCol w:w="2307"/>
      </w:tblGrid>
      <w:tr>
        <w:trPr>
          <w:trHeight w:val="943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лассифик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о Решением Совета Иль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4 год</w:t>
            </w:r>
          </w:p>
        </w:tc>
        <w:tc>
          <w:tcPr>
            <w:tcW w:w="2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2014 год</w:t>
            </w:r>
          </w:p>
        </w:tc>
      </w:tr>
      <w:tr>
        <w:trPr>
          <w:trHeight w:val="138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Источники финансирования дефицита бюджета Ильинского сельского поселения Новопокровского района,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 509,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0,6</w:t>
            </w:r>
          </w:p>
        </w:tc>
      </w:tr>
      <w:tr>
        <w:trPr>
          <w:trHeight w:val="284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 509,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0,6</w:t>
            </w:r>
          </w:p>
        </w:tc>
      </w:tr>
      <w:tr>
        <w:trPr>
          <w:trHeight w:val="295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5 00 00 00 0000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 509,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0,6</w:t>
            </w:r>
          </w:p>
        </w:tc>
      </w:tr>
      <w:tr>
        <w:trPr>
          <w:trHeight w:val="189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величение остатков средств бюджет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9 622,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1 145,1</w:t>
            </w:r>
          </w:p>
        </w:tc>
      </w:tr>
      <w:tr>
        <w:trPr>
          <w:trHeight w:val="345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9 622,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21 145,1</w:t>
            </w:r>
          </w:p>
        </w:tc>
      </w:tr>
      <w:tr>
        <w:trPr>
          <w:trHeight w:val="289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9 622,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21 145,1</w:t>
            </w:r>
          </w:p>
        </w:tc>
      </w:tr>
      <w:tr>
        <w:trPr>
          <w:trHeight w:val="315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меньшение остатков средств бюджет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132,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 935,7</w:t>
            </w:r>
          </w:p>
        </w:tc>
      </w:tr>
      <w:tr>
        <w:trPr>
          <w:trHeight w:val="345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132,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 935,7</w:t>
            </w:r>
          </w:p>
        </w:tc>
      </w:tr>
      <w:tr>
        <w:trPr>
          <w:trHeight w:val="190" w:hRule="atLeast"/>
        </w:trPr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132,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 935,7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Глава Ильинского сельского поселения                                                                                         Ю.М.Ревякин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sectPr>
      <w:headerReference w:type="default" r:id="rId5"/>
      <w:type w:val="nextPage"/>
      <w:pgSz w:orient="landscape" w:w="16838" w:h="11906"/>
      <w:pgMar w:left="539" w:right="458" w:gutter="0" w:header="709" w:top="765" w:footer="0" w:bottom="84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424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15:00Z</dcterms:created>
  <dc:creator>Ксюша</dc:creator>
  <dc:description/>
  <cp:keywords/>
  <dc:language>en-US</dc:language>
  <cp:lastModifiedBy>User</cp:lastModifiedBy>
  <cp:lastPrinted>2015-04-02T09:49:00Z</cp:lastPrinted>
  <dcterms:modified xsi:type="dcterms:W3CDTF">2015-04-02T06:50:00Z</dcterms:modified>
  <cp:revision>147</cp:revision>
  <dc:subject/>
  <dc:title>Совет Ильинского сельского поселения</dc:title>
</cp:coreProperties>
</file>