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Ильинского сельского посел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>(второго созыва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15.04.2014 года</w:t>
        <w:tab/>
        <w:tab/>
        <w:tab/>
        <w:tab/>
        <w:tab/>
        <w:tab/>
        <w:tab/>
        <w:t xml:space="preserve">            № 1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аница Ильин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О ежегодном отчете главы Ильинского сельского поселения Новопокровского района о результатах своей деятельности и деятельности администрации Ильи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з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слушав и обсудив отчет главы Ильинского сельского поселения Ревякина Ю.М. о результатах своей деятельности и деятельности администрации Ильинского сельского поселения за 2013 год, Совет Ильинского сельского поселения, руководствуясь ст. 35 Федерального закона от 06 октября 2003 №131-ФЗ «Об общих принципах организации местного самоуправления в Российской Федерации и Уставом Ильинского сельского поселения, р е ш и 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 Признать отчет главы и администрации Ильинского сельского поселения за 2013 год удовлетворительной (прилагаетс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бнародовать отчет главы и администрации Ильинского сельского поселения о результатах деятельности за 2013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Ильин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Ю.М. Ревя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49:00Z</dcterms:created>
  <dc:creator>ADMIN</dc:creator>
  <dc:description/>
  <cp:keywords/>
  <dc:language>en-US</dc:language>
  <cp:lastModifiedBy>User</cp:lastModifiedBy>
  <cp:lastPrinted>2013-03-04T07:45:00Z</cp:lastPrinted>
  <dcterms:modified xsi:type="dcterms:W3CDTF">2014-04-16T08:42:00Z</dcterms:modified>
  <cp:revision>6</cp:revision>
  <dc:subject/>
  <dc:title>Совет Ильинского сельского поселения</dc:title>
</cp:coreProperties>
</file>