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л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второго созыв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/>
        <w:t>от          2014 года                                                                                        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. Ильи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отчета  по исполнению бюджета Ильинского сельского поселения Новопокровского района за 201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64.5 Бюджетного Кодекса РФ Совет Ильинского сельского поселения Новопокровского района  р е ш и л :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Утвердить отчет об исполнении бюджета Ильинского сельского поселения Новопокровского района за 2013 год: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1) по доходам в сумме 24 758,3 тысяч рублей;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2) по расходам в сумме 25 268,0 тысяч рублей;</w:t>
      </w:r>
    </w:p>
    <w:p>
      <w:pPr>
        <w:pStyle w:val="ConsNormal"/>
        <w:widowControl/>
        <w:ind w:left="-180" w:right="158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) профицит бюджета в сумме 509,7  тысяч рублей;</w:t>
      </w:r>
    </w:p>
    <w:p>
      <w:pPr>
        <w:pStyle w:val="Normal"/>
        <w:ind w:right="-185" w:hanging="0"/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  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rFonts w:cs="Times New Roman"/>
          <w:szCs w:val="20"/>
        </w:rPr>
        <w:t xml:space="preserve">  </w:t>
      </w:r>
      <w:r>
        <w:rPr>
          <w:szCs w:val="28"/>
        </w:rPr>
        <w:t>2. Утвердить исполнение:</w:t>
      </w:r>
    </w:p>
    <w:p>
      <w:pPr>
        <w:pStyle w:val="Normal"/>
        <w:ind w:right="-185" w:firstLine="360"/>
        <w:jc w:val="both"/>
        <w:rPr>
          <w:szCs w:val="28"/>
        </w:rPr>
      </w:pPr>
      <w:r>
        <w:rPr>
          <w:szCs w:val="28"/>
        </w:rPr>
        <w:t>- доходов бюджета Ильинского сельского поселения за 2013 год согласно приложению № 1 «Объем поступления доходов бюджета Ильинского сельского поселения Новопокровского района по кодам классификации доходов бюджетов за 2013 год»;</w:t>
      </w:r>
    </w:p>
    <w:p>
      <w:pPr>
        <w:pStyle w:val="Normal"/>
        <w:ind w:right="-185" w:firstLine="360"/>
        <w:jc w:val="both"/>
        <w:rPr>
          <w:szCs w:val="28"/>
        </w:rPr>
      </w:pPr>
      <w:r>
        <w:rPr>
          <w:szCs w:val="28"/>
        </w:rPr>
        <w:t>- доходов бюджета Ильинского сельского поселения Новопокровского района по кодам видов доходов, подвидов доходов, классификации операций сектора муниципального управления, относящихся к доходам бюджета Ильинского сельского поселения Новопокровского района за 2013 год согласно приложению № 2 «Объем поступления доходов бюджета Ильинского сельского поселения Новопокровского района по кодам видов доходов, подвидов доходов, классификации операций сектора муниципального управления, относящихся к доходам бюджета Ильинского сельского поселения Новопокровского района за 2013 год»;</w:t>
      </w:r>
    </w:p>
    <w:p>
      <w:pPr>
        <w:pStyle w:val="Normal"/>
        <w:ind w:right="-185" w:hanging="0"/>
        <w:jc w:val="both"/>
        <w:rPr>
          <w:sz w:val="16"/>
          <w:szCs w:val="16"/>
        </w:rPr>
      </w:pPr>
      <w:r>
        <w:rPr>
          <w:szCs w:val="28"/>
        </w:rPr>
        <w:t xml:space="preserve">   </w:t>
      </w:r>
      <w:r>
        <w:rPr>
          <w:szCs w:val="28"/>
        </w:rPr>
        <w:t>- расходов бюджета Ильинского сельского поселения за 2013 год по разделам и подразделам классификации расходов бюджетов Российской Федерации  (приложение  № 3 «Исполнение расходов бюджета Ильинского сельского поселения за 2013 год по разделам классификации расходов бюджетов Российской Федерации»);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Cs w:val="28"/>
        </w:rPr>
        <w:t>- источников финансирования дефицита бюджета Ильинского сельского поселения за 2013 год по кодам классификации источников финансирования дефицитов бюджетов (приложение № 4 «Источники внутреннего финансирования дефицита бюджета Ильинского сельского поселения Новопокровского района за 2013 год по кодам классификации источников финансирования дефицитов бюджетов»);</w:t>
      </w:r>
    </w:p>
    <w:p>
      <w:pPr>
        <w:pStyle w:val="Normal"/>
        <w:jc w:val="both"/>
        <w:rPr/>
      </w:pPr>
      <w:r>
        <w:rPr>
          <w:szCs w:val="28"/>
        </w:rPr>
        <w:t xml:space="preserve">- расходов бюджета Ильинского сельского поселения на исполнение долгосрочных муниципальных ведомственных целевых программ (приложение № 5 «Расходы бюджета Ильинского сельского поселения Новопокровского района за 2013 год на исполнение  долгосрочных и ведомственных целевых  программ Ильинского сельского поселения  Новопокровского района») 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- расходов бюджета Ильинского сельского поселения за 2013 год по ведомственной структуре расходов бюджетов Российской Федерации  (приложение  № 6 «Исполнение расходов бюджета Ильинского сельского поселения за 2013 год по ведомственной структуре расходов бюджета Ильинского сельского поселения Новопокровского района»);</w:t>
      </w:r>
    </w:p>
    <w:p>
      <w:pPr>
        <w:pStyle w:val="Normal"/>
        <w:tabs>
          <w:tab w:val="clear" w:pos="708"/>
          <w:tab w:val="left" w:pos="5966" w:leader="none"/>
        </w:tabs>
        <w:jc w:val="both"/>
        <w:rPr/>
      </w:pPr>
      <w:r>
        <w:rPr>
          <w:szCs w:val="28"/>
        </w:rPr>
        <w:t xml:space="preserve">- </w:t>
      </w:r>
      <w:r>
        <w:rPr/>
        <w:t xml:space="preserve">источников финансирования дефицита бюджета Ильинского сельского поселения Новопокровского района за 2013 год 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</w:t>
      </w:r>
      <w:r>
        <w:rPr>
          <w:szCs w:val="28"/>
        </w:rPr>
        <w:t>согласно  приложению №  7  к  настоящему  решению</w:t>
      </w:r>
    </w:p>
    <w:p>
      <w:pPr>
        <w:pStyle w:val="Normal"/>
        <w:ind w:right="-185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rFonts w:cs="Times New Roman"/>
          <w:szCs w:val="20"/>
        </w:rPr>
        <w:t xml:space="preserve"> </w:t>
      </w: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председателя постоянной комиссии  Совета Ильинского сельского поселения по налогам и бюджету (Воробьев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Настоящее Решение вступает в силу после его обнародования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льинского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Ю.М. Ревякин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00" w:right="569" w:gutter="0" w:header="720" w:top="1196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Совет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Ильинского сель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Header"/>
        <w:ind w:left="5280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       2014 года №</w:t>
      </w:r>
      <w:r>
        <w:rPr>
          <w:szCs w:val="16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оходы  бюджета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льинского сельского поселения Новопокровского района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за 2013 год по кодам классификации доходов бюдже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3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4"/>
        <w:gridCol w:w="2340"/>
        <w:gridCol w:w="3240"/>
        <w:gridCol w:w="34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2013 го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поступле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4"/>
        <w:gridCol w:w="2340"/>
        <w:gridCol w:w="3240"/>
        <w:gridCol w:w="3420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58,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2,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доходы  физических  лиц  с   доходов,    источником которых является налоговый агент,  за исключением   доходов,   в   отношении   которых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доходы  физических  лиц  с   доходов,    полученных   от  осуществления    деятельности физическими   лицами, зарегистрированными    в качестве    индивидуальных     предпринимателей, нотариусов,  занимающихся   частной   практикой, адвокатов,  учредивших  адвокатские  кабинеты, и других лиц,  занимающихся  частной  практикой  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227  Налогового 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доходы  физических  лиц  с   доходов,    полученных физическими лицами в соответствии  со статьей  228   Налогового   кодекса  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0000 00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166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  <w:tab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6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,5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0000 00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95,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,9</w:t>
            </w:r>
          </w:p>
        </w:tc>
      </w:tr>
      <w:tr>
        <w:trPr>
          <w:trHeight w:val="13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 по    ставкам,      применяемым       к объекта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налогообложения,   расположенным   в   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,8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 налог,   взимаемый    по    ставкам, установленным  в  соответствии  с  подпунктом  1 пункта   1   статьи   394 Налогового   кодекса Российской Федерации и  применяемым  к  объектам налогообложения,   расположенным   в    границах посел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,3</w:t>
            </w:r>
          </w:p>
        </w:tc>
      </w:tr>
      <w:tr>
        <w:trPr>
          <w:trHeight w:val="20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 налог,   взимаемый    по    ставкам,    установленным  в  соответствии  с  подпунктом  2 пункта   1   статьи   394   Налогового   кодекса Российской Федерации и  применяемым  к  объектам налогообложения,   расположенным   в    границах посел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23 1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олженность и перерасчеты 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0 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4 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09 04 053 10 2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ИСПОЛЬ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УЩЕСТВА,  НАХОДЯЩЕГОСЯ    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9,5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 в  виде  арендной  платы  за    земельные        участки,        государственная собственность  на  которые  не  разграничена,  и которые  расположены  в   границах   межселенных территорий  муниципальных   районов,   а   также средства  от   продажи   права   на   заключение договоров аренды указанных земельных участк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Ильинского 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дминистрация Иль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 ОКАЗАНИЯ  ПЛАТНЫХ  УСЛУГ  (РАБОТ)  И  КОМПЕНСАЦИИ ЗАТРАТ ГОСУДАРСТ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5,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 (работ)    получателями средств бюджетов посел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 НЕМАТЕРИАЛЬНЫХ АКТИВ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 от    продажи    земельных    участков,    государственная  собственность  на  которые   не разграничена и которые  расположены  в  границ посел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рафы. Санкции. Возмещение ущерб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99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17 05000 00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поселений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 ПОСТУПЛЕНИЯ  ОТ  ДРУГИХ  БЮДЖЕТОВ 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75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   бюджетам    бюджетной системы     Российской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ции  (межбюджетные субсиди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8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поселений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   бюджетам    субъектов    Российской   Федерации и муниципальных образован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 поселений  на  осуществление                  первичного воинского учета на  территориях,  где отсутствуют военные комиссариат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 бюджетам  поселений   на   выполнение    передаваемых  полномочий  субъектов   Российской Феде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межбюджетные  трансферты,   передаваемые    бюджетам посел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 ПРОШЛЫХ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2 19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Возврат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2 19 05000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29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7029" w:leader="none"/>
        </w:tabs>
        <w:rPr>
          <w:szCs w:val="28"/>
        </w:rPr>
      </w:pPr>
      <w:r>
        <w:rPr>
          <w:szCs w:val="28"/>
        </w:rPr>
        <w:t>Глава Ильинского сельского поселения                                                                                         Ю.М.Ревякин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      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                                                               </w:t>
      </w:r>
      <w:r>
        <w:rPr>
          <w:bCs/>
          <w:spacing w:val="-1"/>
          <w:szCs w:val="28"/>
        </w:rPr>
        <w:t>Приложение 2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</w:t>
      </w:r>
      <w:r>
        <w:rPr>
          <w:bCs/>
          <w:spacing w:val="-1"/>
          <w:szCs w:val="28"/>
        </w:rPr>
        <w:t>Утверждено решением Совета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  </w:t>
      </w:r>
      <w:r>
        <w:rPr>
          <w:bCs/>
          <w:spacing w:val="-1"/>
          <w:szCs w:val="28"/>
        </w:rPr>
        <w:t xml:space="preserve">Ильинского сельского поселения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</w:t>
      </w:r>
      <w:r>
        <w:rPr>
          <w:bCs/>
          <w:spacing w:val="-1"/>
          <w:szCs w:val="28"/>
        </w:rPr>
        <w:t>от         2014        №</w:t>
      </w:r>
      <w:r>
        <w:rPr>
          <w:b/>
          <w:bCs/>
          <w:spacing w:val="-1"/>
          <w:szCs w:val="28"/>
        </w:rPr>
        <w:t xml:space="preserve">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Cs w:val="28"/>
        </w:rPr>
        <w:t>Объем  доходов бюджета Ильинского сельского поселения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pacing w:val="-1"/>
          <w:szCs w:val="28"/>
        </w:rPr>
        <w:t xml:space="preserve">Новопокровского района по </w:t>
      </w:r>
      <w:r>
        <w:rPr>
          <w:b/>
          <w:color w:val="000000"/>
          <w:szCs w:val="28"/>
        </w:rPr>
        <w:t>кодам видов доходов, подвидов доходов,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классификации операций сектора муниципального управления,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тносящихся к доходам бюджета</w:t>
      </w:r>
      <w:r>
        <w:rPr>
          <w:b/>
          <w:bCs/>
          <w:spacing w:val="-1"/>
          <w:szCs w:val="28"/>
        </w:rPr>
        <w:t xml:space="preserve"> Иль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Новопокровского района  за 2013 год  </w:t>
      </w:r>
    </w:p>
    <w:p>
      <w:pPr>
        <w:pStyle w:val="Normal"/>
        <w:shd w:fill="FFFFFF" w:val="clear"/>
        <w:ind w:left="2150" w:hanging="0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392"/>
        <w:gridCol w:w="5203"/>
        <w:gridCol w:w="1912"/>
        <w:gridCol w:w="1672"/>
        <w:gridCol w:w="1523"/>
      </w:tblGrid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Код  доход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1"/>
                <w:sz w:val="24"/>
              </w:rPr>
              <w:t>Наименование групп, подгрупп, статей, подстатей, элементов, програм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( подпрограмм)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кодов экономической классификации доход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 w:val="24"/>
              </w:rPr>
              <w:t>Утверждено решением Совета Ильинского сельского поселения на 2013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1"/>
                <w:sz w:val="24"/>
              </w:rPr>
              <w:t xml:space="preserve">Фактически исполнено з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1"/>
                <w:sz w:val="24"/>
              </w:rPr>
              <w:t>2013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Исполнения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000 1 00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Налоговые и неналоговые доход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14 05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15 82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112,5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82 1 01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НАЛОГИ НА ПРИБЫЛЬ, ДОХОД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20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2242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108,9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182 1 01 02000 01 0000 1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лог на доходы физических ли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0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242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8,9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82 1 05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НАЛОГИ НА СОВОКУПНЫЙ ДОХ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400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416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104,0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182 1 05 03000 01 0000 1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Единый сельскохозяйственный нало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400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416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104,0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182 1 06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ЛОГИ НА ИМУЩЕ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44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5295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120,4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82 1 06 01030 10 0000 1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лог на имущество физических лиц, взимаемый по ставкам, применяемых к объектам налогообложения, расположенным в границах посе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3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373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6,8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182 1 06 06000 00 0000 1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40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492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21,5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182 1 09 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олженность и перерасчеты по отмененным  налогам, сборам и иным обязательным платежа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-7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182 1 09 04053 10 0000 1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мельный налог (по обязательствам, возникшим до 01 января 2006 года),мобилизуемый на территориях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-7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pacing w:val="-1"/>
                <w:szCs w:val="28"/>
              </w:rPr>
              <w:t>000 1 11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1"/>
                <w:szCs w:val="28"/>
              </w:rPr>
              <w:t>63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729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15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821 111 05013 10 0021 12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ли сельскохозяйственного назначения  государственная 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53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19,3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821 111 05013 10 0023 12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ли сельских населенных пунктов, государственная 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3,2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821 111 05013 10 0024 12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5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8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 1 11 05035 10 0000 12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, бюджетных автономных учреждений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7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83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11,6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992 1 13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pacing w:val="-1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27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3245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118,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992 1 13 01995 10 0000 13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Прочие доходы от оказания платных услуг (работ)получателями средств бюджетов поселений и компенсации  затрат бюджетов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7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3245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18,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992 1 14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43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2,4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 1 14 06013 10 0000 43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spacing w:val="-1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43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2,4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 1 16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szCs w:val="28"/>
              </w:rPr>
              <w:t>ШТРАФЫ, САНКЦИИ, ВОЗМЕЩЕНИЕ УЩЕРБ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4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/>
              <w:t>992 116 90050 10 0000 14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4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pacing w:val="-1"/>
                <w:szCs w:val="28"/>
              </w:rPr>
              <w:t>992 1 17 05000 00 0000 18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Прочие  неналоговые доход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6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6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1,5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 1 17 05050 10 0000 18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6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6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1,5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992 202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07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075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202 01001 10 0000 15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8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884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32"/>
                <w:szCs w:val="28"/>
              </w:rPr>
            </w:pPr>
            <w:r>
              <w:rPr>
                <w:bCs/>
                <w:spacing w:val="-1"/>
                <w:sz w:val="32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38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380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202 02999 10 0000 15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Прочие субсидии бюджетам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711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7118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202 03015 10 0000 15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8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88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202 03024 10 0000 15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3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202 04999 10 0000 15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5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bCs/>
                <w:spacing w:val="-1"/>
                <w:szCs w:val="28"/>
              </w:rPr>
              <w:t>992 2 19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 ПРОШЛЫХ Л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-13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-13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1"/>
                <w:szCs w:val="28"/>
              </w:rPr>
              <w:t>992 2 19 05000 10 0000 15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Возврат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-13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-13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32"/>
                <w:szCs w:val="28"/>
              </w:rPr>
            </w:pPr>
            <w:r>
              <w:rPr>
                <w:bCs/>
                <w:spacing w:val="-1"/>
                <w:sz w:val="32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ВСЕГО ДОХОД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22 99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24 758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107,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Ю.М.Ревякин                                                                                                                                </w:t>
      </w:r>
      <w:r>
        <w:rPr>
          <w:bCs/>
          <w:spacing w:val="-1"/>
          <w:szCs w:val="28"/>
        </w:rPr>
        <w:br w:type="textWrapping" w:clear="all"/>
      </w:r>
      <w:r>
        <w:rPr>
          <w:bCs/>
          <w:spacing w:val="-1"/>
          <w:szCs w:val="28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86500" cy="42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4140"/>
                              <w:gridCol w:w="216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pacing w:val="-1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Глава Ильинского сельского поселения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pacing w:val="-1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pacing w:val="-1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Cs/>
                                      <w:spacing w:val="-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4140"/>
                        <w:gridCol w:w="216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pacing w:val="-1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Глава Ильинского сельского поселения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pacing w:val="-1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-1"/>
                                <w:szCs w:val="28"/>
                              </w:rPr>
                              <w:t xml:space="preserve">                              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Cs/>
                                <w:spacing w:val="-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57" w:leader="none"/>
        </w:tabs>
        <w:rPr/>
      </w:pPr>
      <w:r>
        <w:rPr/>
        <w:tab/>
      </w:r>
      <w:r>
        <w:rPr>
          <w:bCs/>
          <w:spacing w:val="-1"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</w:t>
      </w:r>
      <w:r>
        <w:rPr>
          <w:bCs/>
          <w:spacing w:val="-1"/>
          <w:szCs w:val="28"/>
        </w:rPr>
        <w:t>Приложение  № 3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</w:t>
      </w:r>
      <w:r>
        <w:rPr>
          <w:bCs/>
          <w:spacing w:val="-1"/>
          <w:szCs w:val="28"/>
        </w:rPr>
        <w:t>Утверждено решением Совета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      </w:t>
      </w:r>
      <w:r>
        <w:rPr>
          <w:bCs/>
          <w:spacing w:val="-1"/>
          <w:szCs w:val="28"/>
        </w:rPr>
        <w:t xml:space="preserve">Ильинского сельского поселения 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                                                                                                 </w:t>
      </w:r>
      <w:r>
        <w:rPr>
          <w:bCs/>
          <w:spacing w:val="-1"/>
          <w:szCs w:val="28"/>
        </w:rPr>
        <w:t>от            2014 года</w:t>
      </w:r>
      <w:r>
        <w:rPr>
          <w:b/>
          <w:bCs/>
          <w:spacing w:val="-1"/>
          <w:szCs w:val="28"/>
        </w:rPr>
        <w:t xml:space="preserve"> </w:t>
      </w:r>
      <w:r>
        <w:rPr>
          <w:bCs/>
          <w:spacing w:val="-1"/>
          <w:szCs w:val="28"/>
        </w:rPr>
        <w:t xml:space="preserve">№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/>
          <w:szCs w:val="28"/>
        </w:rPr>
        <w:t>Исполнение расходов бюджета</w:t>
      </w:r>
    </w:p>
    <w:p>
      <w:pPr>
        <w:pStyle w:val="Normal"/>
        <w:shd w:fill="FFFFFF" w:val="clear"/>
        <w:spacing w:lineRule="exact" w:line="319"/>
        <w:ind w:left="842" w:right="528" w:firstLine="355"/>
        <w:jc w:val="center"/>
        <w:rPr/>
      </w:pPr>
      <w:r>
        <w:rPr>
          <w:b/>
          <w:szCs w:val="28"/>
        </w:rPr>
        <w:t>Ильинского  сельского поселения за 2013 год</w:t>
      </w:r>
    </w:p>
    <w:p>
      <w:pPr>
        <w:pStyle w:val="Normal"/>
        <w:shd w:fill="FFFFFF" w:val="clear"/>
        <w:spacing w:lineRule="exact" w:line="319"/>
        <w:ind w:left="842" w:right="528" w:firstLine="355"/>
        <w:jc w:val="center"/>
        <w:rPr/>
      </w:pPr>
      <w:r>
        <w:rPr>
          <w:b/>
          <w:szCs w:val="28"/>
        </w:rPr>
        <w:t xml:space="preserve">по разделам и </w:t>
      </w:r>
      <w:r>
        <w:rPr>
          <w:b/>
          <w:spacing w:val="-2"/>
          <w:szCs w:val="28"/>
        </w:rPr>
        <w:t>подразделам классификации</w:t>
      </w:r>
    </w:p>
    <w:p>
      <w:pPr>
        <w:pStyle w:val="Normal"/>
        <w:shd w:fill="FFFFFF" w:val="clear"/>
        <w:spacing w:lineRule="exact" w:line="319"/>
        <w:ind w:left="842" w:right="528" w:firstLine="355"/>
        <w:jc w:val="center"/>
        <w:rPr>
          <w:b/>
          <w:b/>
        </w:rPr>
      </w:pPr>
      <w:r>
        <w:rPr>
          <w:b/>
          <w:spacing w:val="-2"/>
          <w:szCs w:val="28"/>
        </w:rPr>
        <w:t xml:space="preserve">расходов бюджетов </w:t>
      </w:r>
      <w:r>
        <w:rPr>
          <w:b/>
          <w:spacing w:val="-1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19"/>
        <w:ind w:left="3427" w:hanging="0"/>
        <w:jc w:val="right"/>
        <w:rPr>
          <w:spacing w:val="-1"/>
          <w:szCs w:val="28"/>
        </w:rPr>
      </w:pPr>
      <w:r>
        <w:rPr>
          <w:spacing w:val="-1"/>
          <w:szCs w:val="28"/>
        </w:rPr>
        <w:t>( тыс. руб.)</w:t>
      </w:r>
    </w:p>
    <w:tbl>
      <w:tblPr>
        <w:tblW w:w="1450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6660"/>
        <w:gridCol w:w="1980"/>
        <w:gridCol w:w="198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Раздел,подразде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 решением Совета Ильинского сельского поселения</w:t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>
                <w:szCs w:val="28"/>
              </w:rPr>
              <w:t>за 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 исполнено</w:t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>
                <w:szCs w:val="28"/>
              </w:rPr>
              <w:t xml:space="preserve">за 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 0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 2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1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58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4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1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4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8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3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32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2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699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69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4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7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5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42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2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5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- 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622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61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7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, кинемат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3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11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3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едства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12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Периодическая печать и изда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  <w:t>Глава Ильинского сельского поселения                                                                                         Ю.М. Ревя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497" w:right="1196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625465</wp:posOffset>
                </wp:positionH>
                <wp:positionV relativeFrom="paragraph">
                  <wp:posOffset>1640205</wp:posOffset>
                </wp:positionV>
                <wp:extent cx="14605" cy="2038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05pt;mso-wrap-distance-left:1.9pt;mso-wrap-distance-right:1.9pt;mso-wrap-distance-top:0pt;mso-wrap-distance-bottom:0pt;margin-top:129.15pt;mso-position-vertical-relative:text;margin-left:4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Утверждено 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Иль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           2014 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67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сточники  финансирования  дефицита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льинского сельского поселения  Новопокровского района за 2013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кодам классификации источников финансирования дефицитов бюджетов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835"/>
        <w:gridCol w:w="3118"/>
        <w:gridCol w:w="2410"/>
      </w:tblGrid>
      <w:tr>
        <w:trPr>
          <w:trHeight w:val="391" w:hRule="atLeast"/>
        </w:trPr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 2013 год</w:t>
            </w:r>
          </w:p>
        </w:tc>
      </w:tr>
      <w:tr>
        <w:trPr>
          <w:trHeight w:val="910" w:hRule="atLeast"/>
        </w:trPr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администратора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источни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финансировани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источни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835"/>
        <w:gridCol w:w="3118"/>
        <w:gridCol w:w="2410"/>
      </w:tblGrid>
      <w:tr>
        <w:trPr>
          <w:tblHeader w:val="true"/>
          <w:trHeight w:val="16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Источники финансирования дефицита бюджета Ильинского сельского поселени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509,7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509,7</w:t>
            </w:r>
          </w:p>
        </w:tc>
      </w:tr>
      <w:tr>
        <w:trPr>
          <w:trHeight w:val="63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величение прочих остатков денежных средств бюджета Ильинского сельского поселения Новопокр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4 758,3</w:t>
            </w:r>
          </w:p>
        </w:tc>
      </w:tr>
      <w:tr>
        <w:trPr>
          <w:trHeight w:val="6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меньшение прочих остатков денежных средств бюджета Ильинскогосельского поселения Новопокр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268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>Глава Ильинского сельского поселения                                                                                                  Ю.М. Ревякин</w:t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Indent"/>
        <w:tabs>
          <w:tab w:val="clear" w:pos="708"/>
          <w:tab w:val="center" w:pos="9832" w:leader="none"/>
        </w:tabs>
        <w:ind w:left="4959" w:firstLine="708"/>
        <w:rPr/>
      </w:pPr>
      <w:r>
        <w:rPr/>
        <w:t xml:space="preserve">                      </w:t>
      </w:r>
      <w:r>
        <w:rPr/>
        <w:tab/>
        <w:t xml:space="preserve">                                                          к решению Совета </w:t>
      </w:r>
    </w:p>
    <w:p>
      <w:pPr>
        <w:pStyle w:val="TextBodyIndent"/>
        <w:ind w:left="5220" w:firstLine="708"/>
        <w:rPr/>
      </w:pPr>
      <w:r>
        <w:rPr/>
        <w:t xml:space="preserve">                                                                            </w:t>
      </w:r>
      <w:r>
        <w:rPr/>
        <w:t>Ильинского сельского поселения</w:t>
      </w:r>
    </w:p>
    <w:p>
      <w:pPr>
        <w:pStyle w:val="TextBodyIndent"/>
        <w:ind w:left="5220" w:firstLine="708"/>
        <w:rPr>
          <w:sz w:val="26"/>
        </w:rPr>
      </w:pPr>
      <w:r>
        <w:rPr/>
        <w:t xml:space="preserve">                                                                             </w:t>
      </w:r>
      <w:r>
        <w:rPr/>
        <w:t>от        2014 г. №</w:t>
      </w:r>
      <w:r>
        <w:rPr>
          <w:szCs w:val="28"/>
        </w:rPr>
        <w:t xml:space="preserve">                                    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bCs/>
          <w:color w:val="0000FF"/>
          <w:szCs w:val="28"/>
        </w:rPr>
        <w:t xml:space="preserve">  </w:t>
      </w:r>
      <w:r>
        <w:rPr>
          <w:b/>
          <w:szCs w:val="28"/>
        </w:rPr>
        <w:t xml:space="preserve">Расходы бюджета Ильинского сельского поселения Новопокр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2013 год на исполнение  долгосрочных и ведомственных целевых  програм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льинского сельского поселения  Новопокровского района </w:t>
      </w:r>
    </w:p>
    <w:p>
      <w:pPr>
        <w:pStyle w:val="TextBody"/>
        <w:jc w:val="right"/>
        <w:rPr/>
      </w:pPr>
      <w:r>
        <w:rPr>
          <w:bCs/>
          <w:szCs w:val="28"/>
        </w:rPr>
        <w:t xml:space="preserve"> </w:t>
      </w:r>
      <w:r>
        <w:rPr/>
        <w:t>(тыс.руб.)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355"/>
        <w:gridCol w:w="1843"/>
        <w:gridCol w:w="1435"/>
        <w:gridCol w:w="83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ых стат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тверждено решением Совета Ильинского сельского поселения за 2013 год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рограммы муниципальных образований</w:t>
            </w:r>
            <w:r>
              <w:rPr>
                <w:b/>
                <w:color w:val="0000FF"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1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Целевая программа «Содействие занятости населения в Ильинском сельском поселении на 2013 год»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ая программа Ильи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олодежь Ильинского сельского поселения на 2013 год»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7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Целевая программа «Информационное освещение деятельности органов местного самоуправления Ильинского сельского  поселения в решении социальных и экономических задач на 2013 год»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60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униципальная целевая программа «Подготовка и празднование в Ильинском сельском поселении  Новопокровского района годовщины Победы в Великой Отечественной  войне 1941-1945гг. на 2011-2013 годы»</w:t>
            </w:r>
          </w:p>
          <w:p>
            <w:pPr>
              <w:pStyle w:val="Normal"/>
              <w:jc w:val="both"/>
              <w:rPr>
                <w:rFonts w:cs="Tahoma"/>
                <w:bCs/>
                <w:color w:val="0000FF"/>
                <w:sz w:val="26"/>
                <w:szCs w:val="26"/>
                <w:lang w:eastAsia="zxx" w:bidi="zxx"/>
              </w:rPr>
            </w:pPr>
            <w:r>
              <w:rPr>
                <w:rFonts w:cs="Tahoma"/>
                <w:bCs/>
                <w:color w:val="0000FF"/>
                <w:sz w:val="26"/>
                <w:szCs w:val="26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556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«Комплексное развитие систем коммунальной инфраструктуры Ильинского сельского поселения Новопокровского района  на 2013год»</w:t>
            </w:r>
          </w:p>
          <w:p>
            <w:pPr>
              <w:pStyle w:val="Normal"/>
              <w:jc w:val="both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59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униципальная целевая программа «Кадровое обеспечение сферы культуры и искусства Ильинского сельского поселения Новопокровского района на 2013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/>
              <w:t>97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«Об утверждении муниципальной долгосрочной  целевой программы» «Энергосбережения и повышения энергетической эффективности на территории Ильинского сельского поселения на 2012 год и на период до 2016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380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Целевая программа «Капитальный ремонт и ремонт автомобильных дорог Ильинского сельского поселения Новопокровского района на 2013 год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40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Целевая программа «Повышение безопасности дорожного движения на территории Ильинского сельского поселения на 2013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ава  Ильинского сельского поселения                                                                                           Ю.М. Ревякин   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TextBodyIndent"/>
        <w:ind w:left="4959" w:firstLine="708"/>
        <w:rPr/>
      </w:pPr>
      <w:r>
        <w:rPr/>
        <w:t xml:space="preserve">                                                                                    </w:t>
      </w:r>
      <w:r>
        <w:rPr/>
        <w:t>к решению Совета</w:t>
      </w:r>
    </w:p>
    <w:p>
      <w:pPr>
        <w:pStyle w:val="TextBodyIndent"/>
        <w:ind w:left="5220" w:firstLine="708"/>
        <w:jc w:val="center"/>
        <w:rPr/>
      </w:pPr>
      <w:r>
        <w:rPr/>
        <w:t xml:space="preserve">                                                                           </w:t>
      </w:r>
      <w:r>
        <w:rPr/>
        <w:t>Ильинского сельского поселения</w:t>
      </w:r>
    </w:p>
    <w:p>
      <w:pPr>
        <w:pStyle w:val="TextBodyIndent"/>
        <w:ind w:left="5220" w:firstLine="708"/>
        <w:jc w:val="center"/>
        <w:rPr>
          <w:sz w:val="26"/>
        </w:rPr>
      </w:pPr>
      <w:r>
        <w:rPr/>
        <w:t xml:space="preserve">                                                  </w:t>
      </w:r>
      <w:r>
        <w:rPr/>
        <w:t>от            2014 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сполнение расходов бюджета Ильинского сельского поселения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овопокровского района за  2013 год по ведомственной структуре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  <w:szCs w:val="28"/>
        </w:rPr>
        <w:t>расходов бюджета</w:t>
      </w:r>
      <w:r>
        <w:rPr>
          <w:b/>
          <w:bCs/>
        </w:rPr>
        <w:t xml:space="preserve"> Ильинского сельского поселения Новопокровского района</w:t>
      </w:r>
    </w:p>
    <w:p>
      <w:pPr>
        <w:pStyle w:val="TextBody"/>
        <w:spacing w:before="0" w:after="0"/>
        <w:jc w:val="right"/>
        <w:rPr>
          <w:bCs/>
          <w:szCs w:val="28"/>
        </w:rPr>
      </w:pPr>
      <w:r>
        <w:rPr>
          <w:bCs/>
          <w:szCs w:val="28"/>
        </w:rPr>
        <w:t>(тыс.руб.)</w:t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ragraph">
                  <wp:posOffset>93345</wp:posOffset>
                </wp:positionV>
                <wp:extent cx="9555480" cy="75603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5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860"/>
                              <w:gridCol w:w="848"/>
                              <w:gridCol w:w="900"/>
                              <w:gridCol w:w="1312"/>
                              <w:gridCol w:w="1260"/>
                              <w:gridCol w:w="900"/>
                              <w:gridCol w:w="1620"/>
                              <w:gridCol w:w="1620"/>
                              <w:gridCol w:w="1080"/>
                            </w:tblGrid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тверждено решением Совета Ильинского сельского поселения за 2013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ено за  2013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 014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 26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ль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 014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 26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6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8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шее должностное лицо Российской Федерации( глава муниципального образования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20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20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8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3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8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3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78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1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ый аппарат (муниципальные служащие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204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78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1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9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9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4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и организация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9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29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 фонд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 фонд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 органов исполнительной власти  субъектов Российской Федерации (местных администраций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004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004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государственных функций, связанных с общегосударственным управлением (органов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других обязательств государ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203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обязательства государ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203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203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дение похозяйственного учет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203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203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Целевые программ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ая целевая программа «Подготовка и празднование в Ильинском сельском поселении Новопокровского района годовщины Победы в Великой Отечественной войне 1941-1945 гг. на 2011-2013 годы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26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26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ство и управление в сфере установленных функц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 на территориях, где отсутствуют 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3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3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13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1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щита населения и территорий от чрезвычайных ситуаций природного и техногенного характера, гражданская оборона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щита населения и территорий от чрезвычайных ситуаций природного и техногенного характера, гражданская оборона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редупреждению и ликвидации последствий чрезвычайных ситуаций и стихийных бедств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исковые и аварийно-спасательные учреждения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299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25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0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9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9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держка дорожного хозя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50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оительство и модернизация автомобильных дорог общего пользования, в том числе дорог в поселениях(за исключением автомобильных дорог федерального значения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502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502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Cs/>
                                    </w:rPr>
                                    <w:t xml:space="preserve">Целевая программа «Повышение безопасности дорожного движения на территории Иль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</w:rPr>
                                    <w:t>на 2013 год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14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ahoma"/>
                                      <w:bCs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14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Cs/>
                                    </w:rPr>
                                    <w:t>Муниципальная целевая программа «Капитальный ремонт и ремонт автомобильных дорог местного значения Ильинского сельского поселения на 2013 год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38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4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ahoma"/>
                                      <w:bCs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38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4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раев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4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Краевая целевая программа «Капитальный ремонт ремонт автомобильных дорог местного значения Краснодарского края на 2012-2014 годы» в 2013 году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415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415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области строительства, архитектуры 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8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8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целевая программа «Развитие систем коммунальной инфраструктуры Ильинского сельского поселения Новопокровского района на 2013 год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56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ahoma"/>
                                      <w:bCs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56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7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40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5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1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37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10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37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10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37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целевая программ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Муниципальная целевая программа «Об утверждении муниципальной долгосрочной  целевой программы» «Энергосбережения и повышения энергетической эффективности на территории Ильинского сельского поселения на 2012 год и на период до 2016 года»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13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,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13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1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4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3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4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сполнение судебных акт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мероприятия по благоустройству городских округов и посел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условий для массового отдыха жителей поселения и организация обустройства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5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5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5" w:leader="none"/>
                                      <w:tab w:val="center" w:pos="61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сбора и вывоза бытовых отходов и мусор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5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5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мероприятия в области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5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5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евая программа «Содействие занятости населения в Ильинском сельском поселении на 2013 год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01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01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ощрение победителей краевых конкурс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ощрение победителей краевого конкурса на звание «Лучший орган территориального обществен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00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,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00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29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8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29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8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муниципального задания, в том числе содержание имуще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29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8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8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2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9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7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2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2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елевая программа Иль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/>
                                    <w:t>«Молодежь Ильинского сельского поселения на 2013  год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17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17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" w:leader="none"/>
                                      <w:tab w:val="center" w:pos="61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ультура и кинематограф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5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0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5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Учреждения культуры и мероприятия в сфере культуры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68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1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Выполнение муниципального задания, в том числе содержание имуще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5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3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99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блиотек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5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муниципального задания, в том числе содержание имуще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2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5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2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2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2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299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сфере культуры, кинематографии, 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лектование книжных фондов библиотек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00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мероприятия в сфере культуры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1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1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ая целевая программа «Кадровое обеспечение сферы культуры и искусства Ильинского сельского поселения Новопокровского района» на 2013 г.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59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59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еализация других мероприятий долгосрочной краевой программы «Кадровое обеспечение сферы культуры и искусства Краснодарского края на 2011-2013 годы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238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238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Дополнительная помощь местным бюджетам для решения социально значимых вопрос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0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0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Массовый спорт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культурно-оздоровительная работа и спортивные мероприят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в области здравоохранения, спорта и физической культуры, туризма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97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97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едомственная целевая программ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4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423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423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Периодическая печать и издатель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1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"/>
                                    </w:rPr>
                                    <w:t xml:space="preserve">Целевая программ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spacing w:val="1"/>
                                    </w:rPr>
                                    <w:t>«Информационное освещение деятельности органов местного самоуправления Ильинского сельского  поселения</w:t>
                                  </w:r>
                                  <w:r>
                                    <w:rPr>
                                      <w:bCs/>
                                      <w:spacing w:val="-1"/>
                                    </w:rPr>
                                    <w:t xml:space="preserve"> в решении социальных и экономических задач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 на </w:t>
                                  </w:r>
                                  <w:r>
                                    <w:rPr>
                                      <w:bCs/>
                                      <w:spacing w:val="1"/>
                                    </w:rPr>
                                    <w:t>2013 год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16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1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16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pt;height:595.3pt;mso-wrap-distance-left:9pt;mso-wrap-distance-right:9pt;mso-wrap-distance-top:0pt;mso-wrap-distance-bottom:0pt;margin-top:7.35pt;mso-position-vertical-relative:text;margin-left:70.2pt;mso-position-horizontal-relative:page">
                <v:fill opacity="0f"/>
                <v:textbox inset="0in,0in,0in,0in">
                  <w:txbxContent>
                    <w:tbl>
                      <w:tblPr>
                        <w:tblW w:w="15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860"/>
                        <w:gridCol w:w="848"/>
                        <w:gridCol w:w="900"/>
                        <w:gridCol w:w="1312"/>
                        <w:gridCol w:w="1260"/>
                        <w:gridCol w:w="900"/>
                        <w:gridCol w:w="1620"/>
                        <w:gridCol w:w="1620"/>
                        <w:gridCol w:w="1080"/>
                      </w:tblGrid>
                      <w:tr>
                        <w:trPr>
                          <w:trHeight w:val="109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тверждено решением Совета Ильинского сельского поселения за 2013 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исполнено за  2013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 014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 26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льинское сельское поселение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 014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 26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7,1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6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8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шее должностное лицо Российской Федерации( глава муниципального образования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20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20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82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23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82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23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204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78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19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й аппарат (муниципальные служащие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204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78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19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49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90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9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4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и организация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9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29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 фонд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 фонд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 органов исполнительной власти  субъектов Российской Федерации (местных администраций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004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004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государственных функций, связанных с общегосударственным управлением (органов местного самоуправления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других обязательств государ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203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обязательства государ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203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203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ение похозяйственного учет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203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203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Целевые программы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ая целевая программа «Подготовка и празднование в Ильинском сельском поселении Новопокровского района годовщины Победы в Великой Отечественной войне 1941-1945 гг. на 2011-2013 годы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26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26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ство и управление в сфере установленных функц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 на территориях, где отсутствуют  военные комиссариат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3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3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3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1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щита населения и территорий от чрезвычайных ситуаций природного и техногенного характера, гражданская оборона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щита населения и территорий от чрезвычайных ситуаций природного и техногенного характера, гражданская оборона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редупреждению и ликвидации последствий чрезвычайных ситуаций и стихийных бедств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исковые и аварийно-спасательные учреждения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8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8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299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8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8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25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0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91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9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держка дорожного хозя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50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оительство и модернизация автомобильных дорог общего пользования, в том числе дорог в поселениях(за исключением автомобильных дорог федерального значения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502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502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е целевые программ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/>
                                <w:bCs/>
                              </w:rPr>
                              <w:t xml:space="preserve">Целевая программа «Повышение безопасности дорожного движения на территории Иль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ahoma"/>
                                <w:bCs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</w:rPr>
                              <w:t>на 2013 год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14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ahoma"/>
                                <w:bCs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14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/>
                                <w:bCs/>
                              </w:rPr>
                              <w:t>Муниципальная целевая программа «Капитальный ремонт и ремонт автомобильных дорог местного значения Ильинского сельского поселения на 2013 год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38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4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ahoma"/>
                                <w:bCs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38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4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раевые целевые программ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4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5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5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Краевая целевая программа «Капитальный ремонт ремонт автомобильных дорог местного значения Краснодарского края на 2012-2014 годы» в 2013 году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415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5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5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415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5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5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области строительства, архитектуры и градостроитель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8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8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ые целевые программ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целевая программа «Развитие систем коммунальной инфраструктуры Ильинского сельского поселения Новопокровского района на 2013 год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56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ahoma"/>
                                <w:bCs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56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71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407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25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7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7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1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37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5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10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37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5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10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37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5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униципальная целевая программ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9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Муниципальная целевая программа «Об утверждении муниципальной долгосрочной  целевой программы» «Энергосбережения и повышения энергетической эффективности на территории Ильинского сельского поселения на 2012 год и на период до 2016 года»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13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9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,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13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9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1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4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3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5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ение судебных акт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мероприятия по благоустройству городских округов и посел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условий для массового отдыха жителей поселения и организация обустройства мест массового отдыха насе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5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5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" w:leader="none"/>
                                <w:tab w:val="center" w:pos="61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сбора и вывоза бытовых отходов и мусор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5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5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мероприятия в области благоустро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5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5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е целевые программ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ая программа «Содействие занятости населения в Ильинском сельском поселении на 2013 год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01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01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ощрение победителей краевых конкурс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ощрение победителей краевого конкурса на звание «Лучший орган территориального общественного самоуправления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00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,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00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29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8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29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8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муниципального задания, в том числе содержание имуще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29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8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8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7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2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9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7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2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2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2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елевая программа Иль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/>
                              <w:t>«Молодежь Ильинского сельского поселения на 2013  год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17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17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" w:leader="none"/>
                                <w:tab w:val="center" w:pos="61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0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ультура и кинематограф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5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06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5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06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Учреждения культуры и мероприятия в сфере культуры и кинематограф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68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17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Выполнение муниципального задания, в том числе содержание имуще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59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5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7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3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9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блиотек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5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муниципального задания, в том числе содержание имуще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2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5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2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2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2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299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сфере культуры, кинематографии, средства массовой информац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тование книжных фондов библиотек муниципальных образова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0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00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ругие мероприятия в сфере культуры и кинематограф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1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1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ые целевые программ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Муниципальная целевая программа «Кадровое обеспечение сферы культуры и искусства Ильинского сельского поселения Новопокровского района» на 2013 г.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59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559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Реализация других мероприятий долгосрочной краевой программы «Кадровое обеспечение сферы культуры и искусства Краснодарского края на 2011-2013 годы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238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1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238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1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Дополнительная помощь местным бюджетам для решения социально значимых вопрос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0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0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1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Массовый спорт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урно-оздоровительная работа и спортивные мероприят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в области здравоохранения, спорта и физической культуры, туризма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97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97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едомственная целевая программ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4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423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423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Периодическая печать и издатель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1"/>
                              </w:rPr>
                            </w:pPr>
                            <w:r>
                              <w:rPr>
                                <w:bCs/>
                                <w:spacing w:val="1"/>
                              </w:rPr>
                              <w:t xml:space="preserve">Целевая программа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bCs/>
                                <w:spacing w:val="1"/>
                              </w:rPr>
                              <w:t>«Информационное освещение деятельности органов местного самоуправления Ильинского сельского  поселения</w:t>
                            </w:r>
                            <w:r>
                              <w:rPr>
                                <w:bCs/>
                                <w:spacing w:val="-1"/>
                              </w:rPr>
                              <w:t xml:space="preserve"> в решении социальных и экономических задач</w:t>
                            </w:r>
                            <w:r>
                              <w:rPr>
                                <w:spacing w:val="-1"/>
                              </w:rPr>
                              <w:t xml:space="preserve"> на </w:t>
                            </w:r>
                            <w:r>
                              <w:rPr>
                                <w:bCs/>
                                <w:spacing w:val="1"/>
                              </w:rPr>
                              <w:t>2013 год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16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1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16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>Глава Ильинского сельского поселения                                                                                                           Ю.М.Ревякин</w:t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TextBodyIndent"/>
        <w:ind w:firstLine="486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УТВЕРЖДЕНЫ</w:t>
      </w:r>
    </w:p>
    <w:p>
      <w:pPr>
        <w:pStyle w:val="TextBodyIndent"/>
        <w:ind w:firstLine="486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решением Совета Ильинского             </w:t>
      </w:r>
    </w:p>
    <w:p>
      <w:pPr>
        <w:pStyle w:val="TextBodyIndent"/>
        <w:ind w:firstLine="4860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ельского  поселения  </w:t>
      </w:r>
    </w:p>
    <w:p>
      <w:pPr>
        <w:pStyle w:val="TextBodyIndent"/>
        <w:ind w:firstLine="486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Новопокровского района</w:t>
      </w:r>
    </w:p>
    <w:p>
      <w:pPr>
        <w:pStyle w:val="Normal"/>
        <w:ind w:firstLine="4680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от             2014  №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Источники финансирования дефицита  бюджета</w:t>
      </w:r>
      <w:r>
        <w:rPr>
          <w:bCs/>
          <w:szCs w:val="28"/>
        </w:rPr>
        <w:t xml:space="preserve"> Ильинского сельского поселени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Новопокровского района за 2013 год по кодам групп, подгрупп, статей,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видов источников финансирования дефицитов бюджетов классификации операций сектора государственного </w:t>
      </w:r>
    </w:p>
    <w:p>
      <w:pPr>
        <w:pStyle w:val="Normal"/>
        <w:jc w:val="center"/>
        <w:rPr/>
      </w:pPr>
      <w:r>
        <w:rPr>
          <w:bCs/>
          <w:szCs w:val="28"/>
        </w:rPr>
        <w:t>управления, относящихся к источникам финансирования дефицитов бюджетов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149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  <w:gridCol w:w="2680"/>
        <w:gridCol w:w="1622"/>
        <w:gridCol w:w="2307"/>
      </w:tblGrid>
      <w:tr>
        <w:trPr>
          <w:trHeight w:val="943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лассифик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очненны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13 год</w:t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2013 год</w:t>
            </w:r>
          </w:p>
        </w:tc>
      </w:tr>
      <w:tr>
        <w:trPr>
          <w:trHeight w:val="138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Источники финансирования дефицита бюджета Ильинского сельского поселения Новопокровского района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19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509,7</w:t>
            </w:r>
          </w:p>
        </w:tc>
      </w:tr>
      <w:tr>
        <w:trPr>
          <w:trHeight w:val="284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19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509,7</w:t>
            </w:r>
          </w:p>
        </w:tc>
      </w:tr>
      <w:tr>
        <w:trPr>
          <w:trHeight w:val="295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5 00 00 00 0000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19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509,7</w:t>
            </w:r>
          </w:p>
        </w:tc>
      </w:tr>
      <w:tr>
        <w:trPr>
          <w:trHeight w:val="189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величение остатков средств бюджет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2 995,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4 758,3</w:t>
            </w:r>
          </w:p>
        </w:tc>
      </w:tr>
      <w:tr>
        <w:trPr>
          <w:trHeight w:val="345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2 995,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4 758,3</w:t>
            </w:r>
          </w:p>
        </w:tc>
      </w:tr>
      <w:tr>
        <w:trPr>
          <w:trHeight w:val="289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2 995,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4 758,3</w:t>
            </w:r>
          </w:p>
        </w:tc>
      </w:tr>
      <w:tr>
        <w:trPr>
          <w:trHeight w:val="315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еньшение остатков средств бюджет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 014,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268,0</w:t>
            </w:r>
          </w:p>
        </w:tc>
      </w:tr>
      <w:tr>
        <w:trPr>
          <w:trHeight w:val="345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 014,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268,0</w:t>
            </w:r>
          </w:p>
        </w:tc>
      </w:tr>
      <w:tr>
        <w:trPr>
          <w:trHeight w:val="190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меньшение прочих остатков денежных средств бюджета поселения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 014,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26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Глава Ильинского сельского поселения                                                                                         Ю.М.Ревякин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ind w:left="11624" w:hanging="11624"/>
        <w:rPr>
          <w:szCs w:val="28"/>
        </w:rPr>
      </w:pPr>
      <w:r>
        <w:rPr>
          <w:szCs w:val="28"/>
        </w:rPr>
        <w:t xml:space="preserve">                     </w:t>
      </w:r>
    </w:p>
    <w:sectPr>
      <w:headerReference w:type="default" r:id="rId5"/>
      <w:type w:val="nextPage"/>
      <w:pgSz w:orient="landscape" w:w="16838" w:h="11906"/>
      <w:pgMar w:left="539" w:right="458" w:gutter="0" w:header="709" w:top="899" w:footer="0" w:bottom="84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15:00Z</dcterms:created>
  <dc:creator>User</dc:creator>
  <dc:description/>
  <cp:keywords/>
  <dc:language>en-US</dc:language>
  <cp:lastModifiedBy>User</cp:lastModifiedBy>
  <cp:lastPrinted>2014-03-31T13:40:00Z</cp:lastPrinted>
  <dcterms:modified xsi:type="dcterms:W3CDTF">2014-03-31T10:46:00Z</dcterms:modified>
  <cp:revision>120</cp:revision>
  <dc:subject/>
  <dc:title>Совет Ильинского сельского поселения</dc:title>
</cp:coreProperties>
</file>