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льинского сельского поселения</w:t>
        <w:br/>
        <w:t>Новопокров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второ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марта 2014 года</w:t>
        <w:tab/>
        <w:tab/>
        <w:tab/>
        <w:tab/>
        <w:tab/>
        <w:tab/>
        <w:t xml:space="preserve">                        №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устава Ильинского сельского поселения, назначения даты проведения публичных слушаний, создании оргкомитета по проведению публичных слушаний,  рабоче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предложений по проекту устава, установл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Ильинского сельского поселения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народовать проект устава Ильинского сельского поселения (прилагается) путем размещения на информационном стенде Ильинского сельского поселения, в библиотеке поселения, СОШ №№ 16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Ильинского сельского поселения на 2 апреля 2014 года, в 10.00 часов по адресу: ст-ца Ильинская, ул. Ленина № 46 - здание сельского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Ильинского сельского поселения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 Ильинского сельского поселения          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 для учета предложений по проекту устава Ильинского сельского поселения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решения возложить на постоянную комиссию по социальным и национальным вопросам, законности и правопорядка, общественным организациям и молодежной политике (Кобз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л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М. Ревякин</w:t>
      </w:r>
      <w:r>
        <w:br w:type="page"/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3.03.2014 № 169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ссмотрение проекта устава Ильинского  сельского поселения"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евякин Ю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Ильин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улинич Наталья Никола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Климов Геннадий Викт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Ильин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льин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</w:t>
        <w:tab/>
        <w:tab/>
        <w:tab/>
        <w:t xml:space="preserve">Ю.М.Ревякин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3.03.2014 № 169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Ильин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с момента обнародования  проекта устава Ильин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Ильинского сельского посел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Иль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Ильи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Ильинского сельского поселения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Ильинского сельского поселения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Ильинского 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Ильинского сельского поселения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Ильинского сельского поселения) предложений подлежат официальному  обнарод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Ильин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                                       </w:t>
        <w:tab/>
        <w:tab/>
        <w:tab/>
        <w:t xml:space="preserve"> Ю.М.Ревя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3.03.2014 № 169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АБОЧ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ту предложений по проекту устава Иль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улинич Наталья Николае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бзев Геннади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социальным и национальным вопросам, законности и правопорядка, общественным организациям и молодежной полити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3. Воробьева Александра Пет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Совета Ильинского сельского поселения по налогам и  бюджету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колов Владимир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Совета Ильинского сельского поселения по народному  и муниципальному хозяйству, природопользованию и охране окружающей сред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ль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</w:t>
        <w:tab/>
        <w:tab/>
        <w:tab/>
        <w:t xml:space="preserve">Ю.М. Ревя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8:00Z</dcterms:created>
  <dc:creator>ADMIN</dc:creator>
  <dc:description/>
  <cp:keywords/>
  <dc:language>en-US</dc:language>
  <cp:lastModifiedBy>User</cp:lastModifiedBy>
  <cp:lastPrinted>2014-03-17T13:22:00Z</cp:lastPrinted>
  <dcterms:modified xsi:type="dcterms:W3CDTF">2014-03-17T10:24:00Z</dcterms:modified>
  <cp:revision>8</cp:revision>
  <dc:subject/>
  <dc:title/>
</cp:coreProperties>
</file>