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4</w:t>
      </w:r>
    </w:p>
    <w:p>
      <w:pPr>
        <w:pStyle w:val="Style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Утверждено решением </w:t>
      </w:r>
    </w:p>
    <w:p>
      <w:pPr>
        <w:pStyle w:val="Style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овета Ильинского 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4.11.2014 № 15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-720" w:right="-720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919"/>
        <w:gridCol w:w="876"/>
        <w:gridCol w:w="1079"/>
        <w:gridCol w:w="978"/>
        <w:gridCol w:w="1079"/>
      </w:tblGrid>
      <w:tr>
        <w:trPr>
          <w:trHeight w:val="660" w:hRule="atLeast"/>
        </w:trPr>
        <w:tc>
          <w:tcPr>
            <w:tcW w:w="1022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ндикативный план социально-экономического развития Ильинского сельского 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5"/>
              <w:gridCol w:w="1080"/>
              <w:gridCol w:w="1049"/>
              <w:gridCol w:w="931"/>
              <w:gridCol w:w="1080"/>
              <w:gridCol w:w="900"/>
            </w:tblGrid>
            <w:tr>
              <w:trPr>
                <w:trHeight w:val="660" w:hRule="atLeast"/>
              </w:trPr>
              <w:tc>
                <w:tcPr>
                  <w:tcW w:w="99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4"/>
                    </w:rPr>
                    <w:t>поселения Новопокровского района на 2015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7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казатель, единица измерения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3год</w:t>
                  </w:r>
                </w:p>
              </w:tc>
              <w:tc>
                <w:tcPr>
                  <w:tcW w:w="1049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4 год</w:t>
                  </w:r>
                </w:p>
              </w:tc>
              <w:tc>
                <w:tcPr>
                  <w:tcW w:w="9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4г. в % к 2013г.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5 год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5г. в % к 2014г.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8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т</w:t>
                  </w:r>
                </w:p>
              </w:tc>
              <w:tc>
                <w:tcPr>
                  <w:tcW w:w="104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ценка</w:t>
                  </w:r>
                </w:p>
              </w:tc>
              <w:tc>
                <w:tcPr>
                  <w:tcW w:w="9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гноз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негодовая численность постоянного населения – всего, 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5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4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08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недушевой денежный доход на одного жителя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8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85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экономически активного населе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0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9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3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6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нятых в экономике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7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4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7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оминальная начисленная среднемесячная заработная плата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78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96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18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8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исленность занятых в личных подсобных хозяйствах,      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1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1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1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немесячные доходы занятых в личных подсобных хозяйствах, тыс.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6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96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54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9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ровень регистрируемой безработицы, в % к численности трудоспособного населения в трудоспособном возрасте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быль прибыльных предприятий, млн.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ыток предприятий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быль (убыток) – сальдо,  млн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 оплаты труда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8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51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76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ющие производства (D), тыс.руб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1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0,1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изводство и распределение электроэнергии, газа и воды (E), тыс.руб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26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8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9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4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изводство основных видов промышленной продукции в натуральном выражен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леб и хлебобулочные изделия, т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ъем продукции сельского хозяйства всех категорий хозяйств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454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813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528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370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684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867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5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26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37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887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личных подсобных хозяйст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23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91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73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7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изводство основных видов сельскохозяйственной продукц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рно (в весе  после доработки), тыс.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ис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уруза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,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я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ая свекла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4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ик (в весе после доработки)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9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тофель - всего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ощи - всего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1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443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7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3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0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7,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ды и ягоды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кот и птица (в живом весе)- всего, тыс. тонн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8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9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7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9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0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7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4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9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локо- всего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6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1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14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4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41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3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41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5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8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3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йца- всего, тыс. штук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5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5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,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44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ов рыбы в прудовых и других рыбоводных хозяйствах, тыс. тонн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36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2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4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13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9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9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0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Численность поголовья сельскохозяйственных животных 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упный рогатый скот, гол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8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общего поголовья крупного рогатого скота — коровы, гол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,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иньи, голов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ельскохозяйственных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3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рестьянских (фермерских) хозяйств и хозяйств 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в личных подсобных хозяйства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цы и козы, гол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ица, тысяч гол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8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04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07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от розничной торговли, 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8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89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8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5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от общественного питания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6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7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7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платных услуг населению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9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8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41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8,69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ыпуск товаров и услуг по полному кругу предприятий транспорта, всего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ыпуск товаров и услуг по полному кругу предприятий связи, всего, тыс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инвестиций в основной капитал за счет всех источников финансирования, тыс. руб. (по крупным и средним предприятиям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5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8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0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1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ъем работ, выполненных собственными силами по виду деятельности строительство, тыс. руб. (по крупным и средним предприятиям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циальная сфер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исленность детей в  дошкольных  образовательных учреждениях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3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3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Численность учащихся в учреждениях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образовательных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6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5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6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ого профессионального образова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 профессионального образова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шего профессионального образова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ыпуск специалистов учреждениями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 профессионального образова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шего профессионального образования, тыс.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обучающихся в первую смену в дневных учреждениях общего образования в % к общему числу обучающихся в этих учреждения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вод в эксплуатацию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жилых домов предприятиями всех форм собственности, тыс. кв. м общей площад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з общего итога - построенные населением за свой счет и с помощью кредитов, тыс. кв. м общей площад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образовательных школ, ученических мес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ьниц, коек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мбулаторно-поликлинических учреждений, посещений в смену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обеспеченность населения площадью жилых квартир (на конец года), кв. м. на чел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6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еспеченность населения учреждениями социально-культурной сферы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ьничными койками, коек на 1 тыс. жи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больничных коек, един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3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мбулаторно-поликлиническими учреждениями, посещений в смену на 1 тыс. населения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9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ачами, чел.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им медицинским персоналом, чел.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тационарными учреждениями социального обслуживания престарелых и инвалидов, мест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школьными образовательными учреждениями, мест на 1000 детей дошкольного возраст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мест в учреждениях дошкольного образования, мес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ность спортивными сооружениям, кв. м.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40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34,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9,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дельный вес населения, занимающегося спортом, %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организаций, зарегистрированных на территории сельского поселения, един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государственной формы собств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муниципальной формы собств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количество организаций частной формы собств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х предпринимате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фраструктурная обеспеченность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освещенных улиц, км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водопроводных сетей, км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канализационных сетей, км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яженность автомобильных дорог местного значения, км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7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с твердым покрытием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дельный вес газифицированных квартир (домовладений) от общего количества квартир (домовладений), %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ность населения объектами розничной торговли, кв. м.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5,7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,4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,11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еспеченность населения объектами общественного питания, кв. м. на 1 тыс. на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,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кружающая сред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грязнения атмосферного воздуха (уровень превышения предельно допустимой концентрации вредных веществ в воздухе), %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лый бизнес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87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 рублей</w:t>
                  </w:r>
                </w:p>
              </w:tc>
              <w:tc>
                <w:tcPr>
                  <w:tcW w:w="1080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48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оличество субъектов малого предпринимательства 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оличество субъектов малого предпринимательства в расчете на 1000 человек населения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6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1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исленность работников в малом предпринимательстве (человек)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4</w:t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4875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енежные средства полученные от сдачи в аренду имущества, находящегося в муниципальной собственност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3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быль (убыток) по всем видам деятельности муниципальных организаций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24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8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88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6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оля муниципального сектора в общем объеме промышленной продукции (работ, услуг)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ъем платных услуг населению организаций муниципальной формы собственности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7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оля организаций муниципальной собственности в общем объеме платных услуг населению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реднегодовая численность работающих в организациях муниципальной формы собственности (тыс. чел.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Доля занятых в организациях муниципальной формы собственности в общей численности занятых в экономике, процентов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,3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егодовая численность работников органов местного самоуправления, тыс. человек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оля работников органов местного самоуправления в численности работников организаций муниципальной формы собственности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3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ъемы поставок продукции, закупаемой для муниципальных нужд за счет средств краевого и муниципальных бюджетов и внебюджетных источников финансирования (млн. рублей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93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0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9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,3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вары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3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19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9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6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98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дукция сельского хозяйства и перерабатывающей промышленности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8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,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4,2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45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,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кстиль и текстильные изделия, одежда, обувь, млн. руб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67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мага и картон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фтепродукты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8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81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,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0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,0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,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бель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фисное оборудование и вычислительная техника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транспортные средства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рмацевтические препараты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делия медицинской техник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ы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9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4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,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7,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,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ные работы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5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6,14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6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,68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67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мунальные услуг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53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5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6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,42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7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и связи, млн. рубле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93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 роста к предыдущему году, процен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 Ильинского                                                            </w:t>
      </w:r>
    </w:p>
    <w:p>
      <w:pPr>
        <w:pStyle w:val="Normal"/>
        <w:rPr/>
      </w:pPr>
      <w:r>
        <w:rPr/>
        <w:t>сельского поселения                                                                 Ю.М.Ревяк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Style14">
    <w:name w:val="Название объек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9:00Z</dcterms:created>
  <dc:creator>Бухгалтер</dc:creator>
  <dc:description/>
  <cp:keywords/>
  <dc:language>en-US</dc:language>
  <cp:lastModifiedBy>User</cp:lastModifiedBy>
  <cp:lastPrinted>2014-12-04T14:47:00Z</cp:lastPrinted>
  <dcterms:modified xsi:type="dcterms:W3CDTF">2014-12-04T11:48:00Z</dcterms:modified>
  <cp:revision>3</cp:revision>
  <dc:subject/>
  <dc:title>                                                                       Приложение №4</dc:title>
</cp:coreProperties>
</file>