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ОВЕТ ИЛЬИНСКОГО СЕЛЬСКОГО ПОСЕЛЕНИЯ НОВОПОКРОВ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третий созыв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4.11.2014года</w:t>
        <w:tab/>
        <w:tab/>
        <w:tab/>
        <w:tab/>
        <w:tab/>
        <w:tab/>
        <w:tab/>
        <w:tab/>
        <w:tab/>
        <w:t>№ 1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ница Ильинск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инансового отчета территориальной избирательной комиссии Новопокровская по выборам депутатов Совета и главы Ильи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атьи 47 Закона Краснодарского края               «О муниципальных выборах в Краснодарском крае» и в связи с проведенными 14 сентября 2014 года выборами депутатов Совета и главы Ильинского сельского поселения, Совет Ильинского сельского поселения Новопокров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финансовый отчет территориальной избирательной комиссии Новопокровская по выборам депутатов Совета и главы Ильинского сельского поселения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финансовый отчет территориальной избирательной комиссии Новопокровская по выборам депутатов Совета и главы Иль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Ильин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Ю.М. Ревя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31:00Z</dcterms:created>
  <dc:creator>ADMIN</dc:creator>
  <dc:description/>
  <cp:keywords/>
  <dc:language>en-US</dc:language>
  <cp:lastModifiedBy>User</cp:lastModifiedBy>
  <cp:lastPrinted>2014-11-29T18:27:00Z</cp:lastPrinted>
  <dcterms:modified xsi:type="dcterms:W3CDTF">2014-11-29T15:30:00Z</dcterms:modified>
  <cp:revision>2</cp:revision>
  <dc:subject/>
  <dc:title>РЕШЕНИЕ</dc:title>
</cp:coreProperties>
</file>