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Ильинского сельского поселения</w:t>
        <w:br/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созы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3.2013                                                                                               </w:t>
        <w:tab/>
        <w:t>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 Ильинского сельского поселения, назначения даты проведения публичных слушаний, создании оргко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 установл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народовать проект устава 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 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22 апреля 2013 года, в 10.00 часов по адресу:  ст-ца Ильинская, ул. Ленина №  46 - здание сельского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 Ильинского сельского поселения          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М. Ревякин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28.03.2012 года  № 135 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  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улинич Наталья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ьин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</w:t>
        <w:tab/>
        <w:tab/>
        <w:tab/>
        <w:t xml:space="preserve">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3.2013 года   № 135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Ильин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</w:t>
        <w:tab/>
        <w:tab/>
        <w:tab/>
        <w:t xml:space="preserve">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3.2013 года  № 135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улинич Наталья Никола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3. Воробьева Александра Пет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колов Владимир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Ю.М. Ревя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5:00Z</dcterms:created>
  <dc:creator>ADMIN</dc:creator>
  <dc:description/>
  <cp:keywords/>
  <dc:language>en-US</dc:language>
  <cp:lastModifiedBy>User</cp:lastModifiedBy>
  <cp:lastPrinted>2013-04-01T15:25:00Z</cp:lastPrinted>
  <dcterms:modified xsi:type="dcterms:W3CDTF">2013-04-01T12:25:00Z</dcterms:modified>
  <cp:revision>13</cp:revision>
  <dc:subject/>
  <dc:title>РЕШЕНИЕ</dc:title>
</cp:coreProperties>
</file>