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ль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й созыв)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от  16.09.2011 года</w:t>
        <w:tab/>
        <w:tab/>
        <w:tab/>
        <w:t xml:space="preserve">                                                        № 73</w:t>
      </w:r>
    </w:p>
    <w:p>
      <w:pPr>
        <w:pStyle w:val="Standard"/>
        <w:jc w:val="center"/>
        <w:rPr/>
      </w:pPr>
      <w:r>
        <w:rPr>
          <w:sz w:val="28"/>
          <w:szCs w:val="28"/>
        </w:rPr>
        <w:t>ст-ца Ильинская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енерального плана</w:t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Ильинского сельского поселения Новопокровского района</w:t>
      </w:r>
    </w:p>
    <w:p>
      <w:pPr>
        <w:pStyle w:val="Standard"/>
        <w:rPr/>
      </w:pPr>
      <w:r>
        <w:rPr/>
        <w:tab/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 24 Градостроительного кодекса Российской Федерации и в целях обеспечения градостроительной, инвестиционной и иной хозяйственной деятельности на территории Ильинского сельского поселения, Совет Ильинского сельского поселения Новопокровского района  р е ш и л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генеральный план Ильинского сельского поселения Новопокровского района с учетом результатов согласования и публичных слушаний (прилагается).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льин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еспечить   представление     копии     генерального     плана        на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м носителе: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а) в трехдневный срок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администрации Краснодарского края;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главе муниципального района, в состав которого входит поселение;</w:t>
        <w:tab/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двухнедельный срок  в департамент по архитектуре и градостроительству Краснодарского края;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2) обеспечить размещение генерального плана Ильинского сельского поселения Новопокровского района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 местных средствах массовой информации и на официальном сайте администрации муниципального образования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 информационной системе обеспечения градостроительной деятельности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Ильинского сельского поселения по народному и муниципальному хозяйству, природопользованию и охране окружающей среды (Соколов).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публикования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Ильинского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Ю.М.Ревякин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публичных слушаний от 15.06.201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ициатор публичных слушаний глава Иль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бличные слушания назначены постановлением администрации Ильинского сельского поселения от 20.04.2011г.№ 2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а публичных слушаний: «Рассмотрение проекта генерального плана Ильинского сельского поселения Новопокровского рай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: «Сельская Газета» от 28.04.2011г.№ 51; от 12.05.2011г. № 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: оргком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89"/>
        <w:gridCol w:w="709"/>
        <w:gridCol w:w="2126"/>
        <w:gridCol w:w="2303"/>
        <w:gridCol w:w="1063"/>
      </w:tblGrid>
      <w:tr>
        <w:trPr>
          <w:trHeight w:val="25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Проект правового акта или вопрос, вынесенный на обсуждение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формулир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и рекомендации 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ов 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рекомендации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ы (поддержены) Ф.И.О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а, участника, название орган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>
          <w:trHeight w:val="38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а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ого пла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ого сельского поселения Новопокр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генерального плана Ильинского сельского поселения Новопокровского района одобрить с учетом замечаний и предложени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Я.Марин-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градостроительства администрации муниципального образования Новопокровский район, главный архитекто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уполномоченного органа: одобрить проект генерального плана Ильинского сельского поселения Новопокровского района с учетом замечаний и предло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                                  Ю.М.Ревякин</w:t>
        <w:tab/>
        <w:tab/>
      </w:r>
    </w:p>
    <w:sectPr>
      <w:type w:val="nextPage"/>
      <w:pgSz w:w="11906" w:h="16838"/>
      <w:pgMar w:left="1260" w:right="925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2505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4665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6825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2505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4665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682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15:00Z</dcterms:created>
  <dc:creator>Admin</dc:creator>
  <dc:description/>
  <cp:keywords/>
  <dc:language>en-US</dc:language>
  <cp:lastModifiedBy>User</cp:lastModifiedBy>
  <cp:lastPrinted>2011-09-22T09:31:00Z</cp:lastPrinted>
  <dcterms:modified xsi:type="dcterms:W3CDTF">2012-01-23T12:10:00Z</dcterms:modified>
  <cp:revision>11</cp:revision>
  <dc:subject/>
  <dc:title>Р Е Ш Е Н И Е</dc:title>
</cp:coreProperties>
</file>