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Ильинского сельского поселения</w:t>
        <w:br/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второй созыв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9.2011                                                                                                    № 7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Иль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народовании проекта устава  Ильинского сельского поселения, назначения даты проведения публичных слушаний, создании оргко-митета по проведению публичных слушаний,  рабочей группы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у предложений по проекту устава,  установл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 в обсужден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2 статьи 28, статьей 44 Федерального закона от 06 октября 2003 года № 131-ФЗ «Об общих принципах организации местного самоуправления в Российской Федерации», Совет Ильинского сельского поселения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народовать проект устава  Ильинского сельского поселения (прилагается) путем размещения на информационном стенде Ильинского сельского поселения, в библиотеке поселения, СОШ №№ 16,17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устава Ильинского сельского поселения на 24 октября 2011 года, в 10.00 часов по адресу  ст-ца Ильинская, ул. Ленина №  46 здание сельского Дом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Ильинского сельского поселения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 Ильинского сельского поселения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 для учета предложений по проекту устава Ильинского сельского поселения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 настоящего решения возложить на постоянную комиссию по социальным и национальным вопросам, законности и правопорядка, общественным организациям и молодежной политике (Кобз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ль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Ю.М. Ревякин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/>
      </w:pPr>
      <w:r>
        <w:rPr>
          <w:rFonts w:cs="Times New Roman" w:ascii="Times New Roman" w:hAnsi="Times New Roman"/>
          <w:sz w:val="28"/>
        </w:rPr>
        <w:t>от 29.09.2011года  №  74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   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ссмотрение проекта устава Ильинского  сельского поселения"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евякин Юрий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Ильин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Чернявская Надежда Борис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Климов Геннадий Викто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Ильинского сель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льинского сельского поселения                                          Ю.М.Ревякин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09.2011 года №  74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Ильинского сельского посел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с момента обнародования  проекта устава Ильин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Ильинского сельского посел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Ильинского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Ильин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Ильинского сельского поселения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Ильинского сельского поселения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Ильинского 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Ильинского сельского поселения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Ильинского сельского поселения) предложений подлежат официальному 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Глава Ильинского сельского поселения                                         Ю.М.Ревяки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09.2011 года № 74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РАБОЧЕЙ ГРУППЫ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ту предложений по проекту устава Ильи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Чернявская Надежда Борис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обзев Геннадий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по социальным и национальным вопросам, законности и правопорядка, общественным организациям и молодежной полити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3. Воробьева Александра Петр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постоянной комиссии Совета Ильинского сельского поселения по налогам и  бюджету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Соколов Владимир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Совета Ильинского сельского поселения по народному  и муниципальному хозяйству, природопользованию и охране окружающей среды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льинского сельского поселения                                         Ю.М. Ревя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5:00Z</dcterms:created>
  <dc:creator>ADMIN</dc:creator>
  <dc:description/>
  <cp:keywords/>
  <dc:language>en-US</dc:language>
  <cp:lastModifiedBy>User</cp:lastModifiedBy>
  <dcterms:modified xsi:type="dcterms:W3CDTF">2011-09-28T11:43:00Z</dcterms:modified>
  <cp:revision>5</cp:revision>
  <dc:subject/>
  <dc:title>РЕШЕНИЕ</dc:title>
</cp:coreProperties>
</file>