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Ильинского сельского поселения</w:t>
        <w:br/>
        <w:t>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второй созыв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11 года                                                                                       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Иль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народовании проекта устава  Ильинского сельского поселения, назначения даты проведения публичных слушаний, создании оргко-митета по проведению публичных слушаний,  рабочей группы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у предложений по проекту устава,  установл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и участия граждан  в обсуждении про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ава Ил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2 статьи 28, статьей 44 Федерального закона от 06 октября 2003 года № 131-ФЗ «Об общих принципах организации местного самоуправления в Российской Федерации», Совет Ильинского сельского поселения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народовать проект устава  Ильинского сельского поселения (прилагается) путем размещения на информационном стенде Ильинского сельского поселения, в библиотеке поселения, СОШ №№ 16,17.</w:t>
      </w:r>
    </w:p>
    <w:p>
      <w:pPr>
        <w:pStyle w:val="Normal"/>
        <w:jc w:val="both"/>
        <w:rPr/>
      </w:pPr>
      <w:r>
        <w:rPr>
          <w:sz w:val="28"/>
          <w:szCs w:val="28"/>
        </w:rPr>
        <w:t>2. Назначить проведение публичных слушаний по теме «Рассмотрение проекта устава Ильинского сельского поселения на 5 апреля 2011 года, в 10.00 часов по адресу  ст.Ильинская, ул. Ленина №  46 здание сельского Дома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Ильинского сельского поселения»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 Ильинского сельского поселения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>5. Создать рабочую группу  для учета предложений по проекту устава Ильинского сельского поселения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 настоящего решения возложить на постоянную комиссию по социальным и национальным вопросам, законности и правопорядка, общественным организациям и молодежной политике (Кобзев).</w:t>
      </w:r>
    </w:p>
    <w:p>
      <w:pPr>
        <w:pStyle w:val="Normal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ль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Ю.М. Рев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02.201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 xml:space="preserve"> года  № 58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Ильинского сельского поселени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Население Ильинского сельского поселения с момента обнародования  проекта устава Ильин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Ильинского сельского поселения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Ильинского сельско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устава Ильинского сельского поселения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Ильинского сельского поселения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устава Ильинского сельского поселения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Ильинского 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Ильи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Ильи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Ильин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Ильинского сельского поселения) или отклонении предложений представительный орган Ильинского сельского поселения в соответствии с регламентом заслушивает доклад председательствующего на сессии представительного органа Ильинского сельского поселения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Ильинского сельского поселения) предложений подлежат официальному 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Глава Ильинского сельского поселения                                      Ю. М Ревяки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02. 2011 № 58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комитета по проведению публичных слушаний по теме: "Рассмотрение проекта устава Ильинского  сельского поселения"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4910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евякин Юрий Михайлович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Ильинского сельского поселения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Чернявская Надежд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рисовн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общим вопросам и работе с депутатами, руководитель аппарата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Климов Геннадий Викторович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Ильинского сельского поселения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льинского сельского поселения                               Ю.М. Ревякин             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02. 2011  № 58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РАБОЧЕЙ ГРУППЫ</w:t>
      </w:r>
    </w:p>
    <w:p>
      <w:pPr>
        <w:pStyle w:val="Style1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учету предложений по проекту устава 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ьи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Чернявская Надежда Борис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общим вопросам и работе с депутатами, руководитель аппара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Кобзев Геннадий Виктор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по социальным и национальным вопросам, законности и правопорядка, общественным организациям и молодежной политике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3. Воробьева Александра Петр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постоянной комиссии Совета Ильинского сельского поселения по налогам и  бюджету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Соколов Владимир Виктор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Совета Ильинского сельского поселения по народному  и муниципальному хозяйству, природопользованию и охране окружающей среды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Ильинского сельского поселения                                         Ю.М. Ревякин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5:24:00Z</dcterms:created>
  <dc:creator>User</dc:creator>
  <dc:description/>
  <cp:keywords/>
  <dc:language>en-US</dc:language>
  <cp:lastModifiedBy>User</cp:lastModifiedBy>
  <cp:lastPrinted>2011-02-24T16:14:00Z</cp:lastPrinted>
  <dcterms:modified xsi:type="dcterms:W3CDTF">2011-02-24T13:18:00Z</dcterms:modified>
  <cp:revision>26</cp:revision>
  <dc:subject/>
  <dc:title>РЕШЕНИЕ</dc:title>
</cp:coreProperties>
</file>