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ИЛ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 июня 2010 года</w:t>
        <w:tab/>
        <w:tab/>
        <w:tab/>
        <w:tab/>
        <w:tab/>
        <w:tab/>
        <w:tab/>
        <w:tab/>
        <w:tab/>
        <w:t>№ 33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Ильинска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>О принятии устава Ильин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покровского района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"Об общих принципах организации местного самоуправления в Российской Федерации", Совет Ильинского сельского поселения Новопокровского района, р е ш и л: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устав Ильинского сельского поселения Новопокровского района (прилагается).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учить главе Ильинского сельского поселения  Новопокровского района Ревякину Юрию Михайловичу зарегистрировать устав Ильинского сельского поселения Новопокровского района  в установленном порядке.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зарегистрированный устав Ильинского сельского поселения Новопокровского района в газете «Сельская газета».</w:t>
      </w:r>
    </w:p>
    <w:p>
      <w:pPr>
        <w:pStyle w:val="Style15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Ильинского сельского поселения Новопокровского района  принятый решением Совета Ильинского сельского поселения от 26. 01. 2009 года № 193.</w:t>
      </w:r>
    </w:p>
    <w:p>
      <w:pPr>
        <w:pStyle w:val="Normal"/>
        <w:ind w:firstLine="708"/>
        <w:jc w:val="both"/>
        <w:rPr>
          <w:szCs w:val="28"/>
        </w:rPr>
      </w:pPr>
      <w:r>
        <w:rPr/>
        <w:t>5.Контроль за выполнением настоящего решения возложить на постоянную комиссию Совета Ильинского сельского поселения Новопокровского района по социальным и национальным вопросам, законности, правопорядку, общественным организациям и молодежной политике (Кобзев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Ильинского</w:t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Ю.М. Ревяк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36:00Z</dcterms:created>
  <dc:creator>User</dc:creator>
  <dc:description/>
  <cp:keywords/>
  <dc:language>en-US</dc:language>
  <cp:lastModifiedBy>User</cp:lastModifiedBy>
  <dcterms:modified xsi:type="dcterms:W3CDTF">2010-06-25T04:19:00Z</dcterms:modified>
  <cp:revision>2</cp:revision>
  <dc:subject/>
  <dc:title>Р Е Ш Е Н И Е</dc:title>
</cp:coreProperties>
</file>