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к  проекту решения Совета Ильин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Новопокровского района «О бюджете Ильинского сельского поселения Новопокровского района на 2018 год»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проектировок бюджета Ильинского сельского поселения Новопокровского района на 2018 год по доходам и расход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на 2018 год представлены в отдельном документе, прилагаемом к проекту решения Совета Ильинского сельского поселения Новопокровского района «О бюджете Ильинского сельского поселения Новопокровского района на 2018 год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 Федерации,  Налогового кодекса Российской Федерации, Закона Краснодарского края «О бюджетном устройстве и бюджетном процессе в Краснодарском крае», Решения Совета Ильинского сельского поселения Новопокровского района «Об утверждении положения о бюджетном процессе в Ильинском сельском поселении Новопокровского района», иных законодательных и нормативных правовых актов Российской Федерации, Краснодарского края и Ильинского сельского поселения Новопокровского район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оходная часть бюджета посел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снову расчетов формирования доходной базы бюджета поселения на 2018 год положены прогнозные данные  по социально-экономическому развитию поселения на среднесрочную перспективу, в том числе на 2018 год, в отраслевом разрезе, показатели производства основных видов сельскохозяйственной продукции в динамике за предшествующие годы, ряд других параметров, влияющих на изменение налогооблагаемой баз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ная часть бюджета рассчитывалась исходя из норм действующего бюджетного и налогового законодательства.</w:t>
      </w:r>
    </w:p>
    <w:p>
      <w:pPr>
        <w:pStyle w:val="TextBody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бюджета поселения, без учета безвозмездных поступлений, предусматривается в объеме 24 900,0 тыс. рублей.</w:t>
      </w:r>
    </w:p>
    <w:p>
      <w:pPr>
        <w:pStyle w:val="31"/>
        <w:ind w:firstLine="360"/>
        <w:rPr/>
      </w:pPr>
      <w:r>
        <w:rPr>
          <w:sz w:val="28"/>
          <w:szCs w:val="28"/>
        </w:rPr>
        <w:t>Основная сумма поступлений (79,0 %) прогнозируется следующим доходам:</w:t>
      </w:r>
    </w:p>
    <w:p>
      <w:pPr>
        <w:pStyle w:val="31"/>
        <w:rPr/>
      </w:pPr>
      <w:r>
        <w:rPr>
          <w:sz w:val="28"/>
          <w:szCs w:val="28"/>
        </w:rPr>
        <w:t>- земельный налог – 23,6 %;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– 31,7 %</w:t>
      </w:r>
    </w:p>
    <w:p>
      <w:pPr>
        <w:pStyle w:val="31"/>
        <w:rPr/>
      </w:pPr>
      <w:r>
        <w:rPr>
          <w:sz w:val="28"/>
          <w:szCs w:val="28"/>
        </w:rPr>
        <w:t>- акцизы-13,1%</w:t>
      </w:r>
    </w:p>
    <w:p>
      <w:pPr>
        <w:pStyle w:val="31"/>
        <w:rPr/>
      </w:pPr>
      <w:r>
        <w:rPr>
          <w:sz w:val="28"/>
          <w:szCs w:val="28"/>
        </w:rPr>
        <w:t>- налог на доходы физических лиц – 10,6 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на 2018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.1. Налог на доходы физических ли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предусматривается поступление налога на доходы физических лиц в бюджет поселения в сумме 2634,0 тысячи рублей, что составляет 103,9 %  к уточненному бюджетному назначению на 2017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обусловлен повышением заработной платы произведенной работодателями в 2018 году.</w:t>
      </w:r>
    </w:p>
    <w:p>
      <w:pPr>
        <w:pStyle w:val="TextBodyIndent"/>
        <w:ind w:left="0" w:firstLine="283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у расчета поступлений принят прогноз налогооблагаемой базы по налогу на доходы физических лиц, в том числе фонда оплаты труда и  процента изъятия налога с корректировкой на сумму разовых платежей.</w:t>
      </w:r>
    </w:p>
    <w:p>
      <w:pPr>
        <w:pStyle w:val="TextBodyIndent"/>
        <w:tabs>
          <w:tab w:val="clear" w:pos="708"/>
          <w:tab w:val="left" w:pos="709" w:leader="none"/>
        </w:tabs>
        <w:ind w:left="0" w:firstLine="283"/>
        <w:jc w:val="both"/>
        <w:rPr/>
      </w:pPr>
      <w:r>
        <w:rPr>
          <w:sz w:val="28"/>
        </w:rPr>
        <w:t>При формировании проекта доходной части бюджета на 2018 год соблюден принцип соответствия реальных темпов роста доходов темпам роста экономики, с учетом проведения взвешенной политики по качественному повышению уровня администрирования налоговых и неналоговых доходов.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>
          <w:sz w:val="28"/>
          <w:szCs w:val="28"/>
        </w:rPr>
        <w:t>1.2.Доходы от уплаты акцизов на нефтепродукты, производимые на территории Российской Федерации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1 января 2017 года в бюджет поселения был утвержден дифференцированный норматив отчислений от акцизов на нефтепродукты, сумма которых составляла 3452,1 тысяч рублей. Согласно приложения 34 к проекту Закона Краснодарского края «О краевом бюджете на 2018 год» установлен дифференцированный нормати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- 0,0225</w:t>
      </w:r>
      <w:r>
        <w:rPr>
          <w:szCs w:val="28"/>
        </w:rPr>
        <w:t xml:space="preserve"> </w:t>
      </w:r>
      <w:r>
        <w:rPr>
          <w:sz w:val="28"/>
          <w:szCs w:val="28"/>
        </w:rPr>
        <w:t>% и отчисления, в сумме 3261,3тыс.рублей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ая сумма безвозмездных поступлений из  бюджетов других уровней составляет 814,4 тыс. рублей </w:t>
      </w:r>
    </w:p>
    <w:p>
      <w:pPr>
        <w:pStyle w:val="ConsNormal"/>
        <w:widowControl/>
        <w:ind w:left="119" w:right="159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19" w:right="159" w:hanging="11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 утверждены в пределах общего объема доходов субвенции на 2018 год  в сумме 190,6 тысяч рублей:</w:t>
      </w:r>
    </w:p>
    <w:p>
      <w:pPr>
        <w:pStyle w:val="ConsNormal"/>
        <w:widowControl/>
        <w:ind w:left="119" w:right="159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в сумме 3,8 тысяч рублей. 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утверждены субвенции бюджетам поселений на осуществление полномочий по первичному воинскому учету на территориях, где отсутствуют военные комиссариаты в сумме 186,8 тыс.рублей</w:t>
      </w:r>
    </w:p>
    <w:p>
      <w:pPr>
        <w:pStyle w:val="ConsNormal"/>
        <w:widowControl/>
        <w:ind w:right="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 общий объем дотаций на выравнивание бюджетной обеспеченности сельских поселений в сумме 623,8 тыс. рубл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в проекте бюджета предусмотрены в сумме 25714,4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бюджета Ильинского сельского поселения Новопокровского района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. Социально-культурная сфер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ходы на социальную сферу предусматриваются в сумме 4664,0 тыс.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ект бюджета в разрезе отраслей социально-культурной сферы характеризуется следующими показа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1.1. Образование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left="0" w:firstLine="816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07 «Образование» предусматриваются в сумме 50,0  тыс. рубле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финансирование муниципальной программы</w:t>
      </w:r>
      <w:r>
        <w:rPr/>
        <w:t xml:space="preserve"> </w:t>
      </w:r>
      <w:r>
        <w:rPr>
          <w:sz w:val="28"/>
          <w:szCs w:val="28"/>
        </w:rPr>
        <w:t>Ильинского сельского поселения Новопокровского района «Молодежь» на 2018 год в сумме 50,0 тыс. рублей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2. Культура и кинематография </w:t>
      </w:r>
    </w:p>
    <w:p>
      <w:pPr>
        <w:pStyle w:val="2"/>
        <w:tabs>
          <w:tab w:val="clear" w:pos="708"/>
          <w:tab w:val="left" w:pos="540" w:leader="none"/>
        </w:tabs>
        <w:spacing w:lineRule="atLeast" w:line="240"/>
        <w:ind w:left="-24" w:firstLine="816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8 «Культура, кинематография» предусматриваются в сумме 4464,0 тыс. рублей:</w:t>
      </w:r>
    </w:p>
    <w:p>
      <w:pPr>
        <w:pStyle w:val="2"/>
        <w:tabs>
          <w:tab w:val="clear" w:pos="708"/>
          <w:tab w:val="left" w:pos="540" w:leader="none"/>
        </w:tabs>
        <w:spacing w:lineRule="atLeast" w:line="240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разделу 01 «Культура» на финансирование Муниципальной программы Ильинского сельского поселения Новопокровского района "Развитие культуры</w:t>
      </w:r>
      <w:r>
        <w:rPr>
          <w:szCs w:val="28"/>
        </w:rPr>
        <w:t xml:space="preserve">" </w:t>
      </w:r>
      <w:r>
        <w:rPr>
          <w:sz w:val="28"/>
          <w:szCs w:val="28"/>
        </w:rPr>
        <w:t>предусмотрено в сумме 4464,0 тыс. рублей; --подпрограмма "Создание услов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организации дос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беспечения жителей поселения услугами организаций культуры", содержание МКУ «Ильинский СДК» - 4116,0тыс.рублей;</w:t>
      </w:r>
    </w:p>
    <w:p>
      <w:pPr>
        <w:pStyle w:val="2"/>
        <w:tabs>
          <w:tab w:val="clear" w:pos="708"/>
          <w:tab w:val="left" w:pos="54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"Организация библиотечного обслуживания населения ", содержание МКУК «Ильинская ПБ»-348,0 тыс.рублей.</w:t>
      </w:r>
    </w:p>
    <w:p>
      <w:pPr>
        <w:pStyle w:val="2"/>
        <w:tabs>
          <w:tab w:val="clear" w:pos="708"/>
          <w:tab w:val="left" w:pos="540" w:leader="none"/>
        </w:tabs>
        <w:spacing w:lineRule="atLeast" w:line="240"/>
        <w:ind w:left="284"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1.3.Массовый спорт</w:t>
      </w:r>
    </w:p>
    <w:p>
      <w:pPr>
        <w:pStyle w:val="2"/>
        <w:tabs>
          <w:tab w:val="clear" w:pos="708"/>
          <w:tab w:val="left" w:pos="540" w:leader="none"/>
        </w:tabs>
        <w:spacing w:lineRule="atLeast" w:line="240"/>
        <w:ind w:left="284" w:firstLine="851"/>
        <w:jc w:val="both"/>
        <w:rPr/>
      </w:pPr>
      <w:r>
        <w:rPr>
          <w:color w:val="000000"/>
          <w:sz w:val="28"/>
          <w:szCs w:val="28"/>
        </w:rPr>
        <w:t>Расходы по разделу 11 «Физическая культура и спорт» предусматриваются в сумме 150,0 тыс. рублей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одразделу 02 «Массовый спорт» на финансирование Муниципальной программы Ильинского сельского поселения Новопокровского района «Развитие физической культуры и спорт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предусмотрено сумма 15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2. Национальная эконом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проекте бюджета по разделу 04 «Национальная экономика» предусмотрены расходы в общей сумме 3502,7 тыс. рублей. Расходы учтен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По подразделу 09  «Дорожное хозяйство (дорожные фонды)», в сумме 3437,7 тыс.рубле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соответствии с бюджетным законодательством с 1 января 2014 года создан Дорожный фонд Ильинского сельского поселения Новопокровского района. Средства Фонда направляются на расходы по строительству, модернизации, ремонту и содержание автомобильных дорог общего пользования, в том числе дорог в поселениях (за исключением автомобильных дорог федерального значения), в сумме 3337,7 тыс.рублей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- </w:t>
      </w:r>
      <w:r>
        <w:rPr>
          <w:sz w:val="28"/>
          <w:szCs w:val="28"/>
        </w:rPr>
        <w:t>мероприятия по повышению безопасности дорожного движения, на финансирование подпрограммы «Повышение безопасности дорожного движения» в сумме 100,0 тыс.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 подразделу 12 «Другие вопросы в области национальной экономики»- мероприятия в области строительства, архитектуры и градостроительства 65,0 тыс.рублей</w:t>
      </w:r>
    </w:p>
    <w:p>
      <w:pPr>
        <w:pStyle w:val="Normal"/>
        <w:ind w:firstLine="851"/>
        <w:jc w:val="both"/>
        <w:rPr>
          <w:iCs/>
          <w:sz w:val="14"/>
          <w:szCs w:val="14"/>
        </w:rPr>
      </w:pPr>
      <w:r>
        <w:rPr>
          <w:iCs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3. Жилищно-коммунальн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67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у «Жилищно-комму</w:t>
        <w:softHyphen/>
        <w:t xml:space="preserve">нальное хозяйство» предусмотрены средства в сумме 13441,4 тыс. рублей, из них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одразделу  02 «Коммунальное хозяйство» – 3050,0 тыс.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ая программа Ильинского сельского поселения Новопокровского района "Развитие жилищно-коммунального хозяйства"(</w:t>
      </w:r>
      <w:r>
        <w:rPr>
          <w:szCs w:val="28"/>
        </w:rPr>
        <w:t xml:space="preserve"> </w:t>
      </w:r>
      <w:r>
        <w:rPr>
          <w:sz w:val="28"/>
          <w:szCs w:val="28"/>
        </w:rPr>
        <w:t>подпрограмма «Развитие водоснабжения»)-2400,0 тыс.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роприятия по повышению энергетической эффективности на реализацию подпрограммы " Энергосбережение и повышение энергетической эффективности" в сумме 100,0 тыс.рублей.</w:t>
      </w:r>
    </w:p>
    <w:p>
      <w:pPr>
        <w:pStyle w:val="ConsNormal"/>
        <w:widowControl/>
        <w:ind w:left="119" w:right="159" w:firstLine="57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 подразделу 03 «Благоустройство» – </w:t>
      </w:r>
      <w:r>
        <w:rPr>
          <w:rFonts w:cs="Times New Roman" w:ascii="Times New Roman" w:hAnsi="Times New Roman"/>
          <w:sz w:val="28"/>
          <w:szCs w:val="28"/>
        </w:rPr>
        <w:t>3121,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, в том числе:</w:t>
      </w:r>
    </w:p>
    <w:p>
      <w:pPr>
        <w:pStyle w:val="ConsNormal"/>
        <w:widowControl/>
        <w:ind w:right="159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программа «Содействие занятости населения в Ильинском сельском поселении Новопокров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>-30,0 тыс.рублей.</w:t>
      </w:r>
    </w:p>
    <w:p>
      <w:pPr>
        <w:pStyle w:val="Normal"/>
        <w:ind w:firstLine="67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одразделу 05 «Другие вопросы в области жилищно-коммунального хозяйства» предусмотрено </w:t>
      </w:r>
      <w:r>
        <w:rPr>
          <w:color w:val="000000"/>
          <w:sz w:val="28"/>
          <w:szCs w:val="28"/>
        </w:rPr>
        <w:t>7269,5</w:t>
      </w:r>
      <w:r>
        <w:rPr>
          <w:sz w:val="28"/>
          <w:szCs w:val="28"/>
        </w:rPr>
        <w:t>тыс. рублей на подпрограмму «Организация предоставления коммунальных услуг населению» муниципальной программы Ильинского сельского поселения Новопокровского района "Развитие жилищно-коммунального хозяйства" - обеспечение деятельности подведомственного учреждения МКУ «Южно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4"/>
          <w:szCs w:val="14"/>
        </w:rPr>
      </w:pPr>
      <w:r>
        <w:rPr>
          <w:iCs/>
          <w:sz w:val="4"/>
          <w:szCs w:val="1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4. Общегосударственные вопрос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По разделу 01«Общегосударственные вопросы» отражены расходы на функционирование администрации Ильинского сельского поселения  Новопокровского района, а также отдельные расходы по реализации государственных функций, связанных с общегосударственным управлением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По подразделу 02 «Функционирование высшего должностного лица субъекта Российской Федерации и муниципального образования» учтены расходы в сумме 483,0  тыс. рублей. 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По подразделу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- 2907,0 тыс. рублей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В подраздел 13 «Другие общегосударственные вопросы» включены расходы на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реализацию  мероприятий по </w:t>
      </w:r>
      <w:r>
        <w:rPr>
          <w:sz w:val="28"/>
          <w:szCs w:val="28"/>
        </w:rPr>
        <w:t>ведению похозяйственного учета</w:t>
      </w:r>
      <w:r>
        <w:rPr>
          <w:iCs/>
          <w:color w:val="000000"/>
          <w:sz w:val="28"/>
          <w:szCs w:val="28"/>
        </w:rPr>
        <w:t xml:space="preserve">, в сумме 75,0 тыс.рублей: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дпрограмму «Организация и проведение праздничных дней и памятных дат на территории Ильинского сельского поселения  Новопокровского района" Муниципальной программы «Муниципальная политика и развитие гражданского общества»</w:t>
      </w:r>
      <w:r>
        <w:rPr>
          <w:iCs/>
          <w:color w:val="000000"/>
          <w:sz w:val="28"/>
          <w:szCs w:val="28"/>
        </w:rPr>
        <w:t xml:space="preserve"> в сумме 100,0 тыс.рублей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 </w:t>
      </w:r>
      <w:r>
        <w:rPr>
          <w:sz w:val="28"/>
          <w:szCs w:val="28"/>
        </w:rPr>
        <w:t>муниципальной программы «Информационное общество Ильинского сельского поселения Новопокровского района» (информационное освещение деятельности органов местного самоуправления в решении социальных и экономических задач</w:t>
      </w:r>
      <w:r>
        <w:rPr>
          <w:iCs/>
          <w:color w:val="000000"/>
          <w:sz w:val="28"/>
          <w:szCs w:val="28"/>
        </w:rPr>
        <w:t>),  в сумме 150,0 тыс.рублей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4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драздел 11 «Резервные фонды» - 10,0 тыс. рублей. 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В соответствии с решением Совета Ильинского сельского поселения Новопокровского района «Об утверждении положения о бюджетном процессе в Ильинском сельском поселении» в бюджете Ильинского сельского поселения Новопокровского района на 2018 год предусматривается создание резервного фонда администрации Ильинского сельского поселения Новопокровского района для обеспечения финансирования непредвиденных расходов, возникающих в течении финансового года. 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8"/>
        <w:ind w:right="0" w:hanging="0"/>
        <w:jc w:val="center"/>
        <w:rPr/>
      </w:pPr>
      <w:r>
        <w:rPr>
          <w:szCs w:val="28"/>
          <w:u w:val="single"/>
        </w:rPr>
        <w:t xml:space="preserve">    </w:t>
      </w:r>
      <w:r>
        <w:rPr>
          <w:szCs w:val="28"/>
          <w:u w:val="single"/>
        </w:rPr>
        <w:t>2.5. Национальная безопасность и правоохранительная деятельность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«Национальная безопасность и правоохранительная деятельность» отражены расходы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подразделу 09 «Защита населения и территории от чрезвычайных ситуаций природного и техногенного характера, гражданская оборона» - в общей сумме 5,0 тыс. рублей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муниципальная программа «Обеспечение безопасности населения»</w:t>
      </w:r>
      <w:r>
        <w:rPr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"Мероприятия по предупреждению и ликвидации чрезвычайных ситуаций, стихийных бедствий и их последствий в </w:t>
      </w:r>
      <w:r>
        <w:rPr>
          <w:spacing w:val="6"/>
          <w:sz w:val="28"/>
          <w:szCs w:val="28"/>
        </w:rPr>
        <w:t>Ильинском сельском поселении Новопокровского района</w:t>
      </w:r>
      <w:r>
        <w:rPr>
          <w:sz w:val="28"/>
          <w:szCs w:val="28"/>
        </w:rPr>
        <w:t xml:space="preserve"> на 2015 - 2020 годы", в сумме 5,0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дпрограмма «Пожарная безопасность в </w:t>
      </w:r>
      <w:r>
        <w:rPr>
          <w:spacing w:val="6"/>
          <w:sz w:val="28"/>
          <w:szCs w:val="28"/>
        </w:rPr>
        <w:t>Ильинском сельском поселении Новопокровского района</w:t>
      </w:r>
      <w:r>
        <w:rPr>
          <w:sz w:val="28"/>
          <w:szCs w:val="28"/>
        </w:rPr>
        <w:t xml:space="preserve"> на 2015 - 2020 годы" в сумме 50,0 тыс.рубле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6. Национальная оборона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2 «Национальная оборона» отражены расходы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по подразделу 03 «Мобилизационная и вневойсковая подготовка» средства на осуществление первичного воинского учета на территориях, где отсутствуют военные комиссариаты в сумме 186,8 тыс. рублей.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28"/>
          <w:szCs w:val="28"/>
        </w:rPr>
        <w:t xml:space="preserve"> </w:t>
      </w:r>
    </w:p>
    <w:p>
      <w:pPr>
        <w:pStyle w:val="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7. Межбюджетные трансферты</w:t>
      </w:r>
    </w:p>
    <w:p>
      <w:pPr>
        <w:pStyle w:val="2"/>
        <w:spacing w:lineRule="auto" w:line="240"/>
        <w:ind w:left="-24" w:firstLine="816"/>
        <w:jc w:val="both"/>
        <w:rPr/>
      </w:pPr>
      <w:r>
        <w:rPr>
          <w:sz w:val="28"/>
          <w:szCs w:val="28"/>
        </w:rPr>
        <w:t>Межбюджетные отношения бюджета  Ильинского сельского поселения и муниципального образования Новопокровский район на 2018 год сформированы в соответствии с требованиями Закона Краснодарского края от 15 июля 2005 года № 918-КЗ: «О межбюджетных отношениях в Краснодарском крае», регулирующими взаимоотношения между органами государственной власти Краснодарского края и органами местного самоуправления по данному вопросу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 бюджета Ильинского сельского поселения Новопокровского района  планируется направить бюджету муниципального образования Новопокровский район межбюджетных трансфертов в сумме 25,3 тыс. рублей;</w:t>
      </w:r>
    </w:p>
    <w:p>
      <w:pPr>
        <w:pStyle w:val="Normal"/>
        <w:widowControl w:val="false"/>
        <w:autoSpaceDE w:val="false"/>
        <w:ind w:firstLine="482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деятельности контрольно-счетной палаты муниципального образования.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  <w:t>Новопокровского района                                                             Н.Н.Кулинич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120"/>
        <w:ind w:left="0" w:hanging="0"/>
        <w:rPr/>
      </w:pPr>
      <w:r>
        <w:rPr>
          <w:sz w:val="28"/>
          <w:szCs w:val="28"/>
        </w:rPr>
        <w:t>Главный специалист финансист                                                 О.Е.Субб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ДОКЛ_ИСП"/>
    <w:basedOn w:val="Normal"/>
    <w:qFormat/>
    <w:pPr>
      <w:spacing w:lineRule="auto" w:line="336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1:07:00Z</dcterms:created>
  <dc:creator>NoName</dc:creator>
  <dc:description/>
  <cp:keywords/>
  <dc:language>en-US</dc:language>
  <cp:lastModifiedBy>Ильинка</cp:lastModifiedBy>
  <cp:lastPrinted>2016-11-14T13:43:00Z</cp:lastPrinted>
  <dcterms:modified xsi:type="dcterms:W3CDTF">2017-11-13T07:54:00Z</dcterms:modified>
  <cp:revision>63</cp:revision>
  <dc:subject/>
  <dc:title>ПОЯСНИТЕЛЬНАЯ ЗАПИСКА </dc:title>
</cp:coreProperties>
</file>