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599" w:hanging="0"/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5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599" w:hanging="0"/>
              <w:rPr/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left="599" w:hanging="0"/>
              <w:rPr/>
            </w:pPr>
            <w:r>
              <w:rPr>
                <w:sz w:val="28"/>
                <w:szCs w:val="28"/>
              </w:rPr>
              <w:t>Ильинского сельского поселения</w:t>
            </w:r>
          </w:p>
          <w:p>
            <w:pPr>
              <w:pStyle w:val="Normal"/>
              <w:ind w:left="5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0.10.2017 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ind w:left="900" w:right="895" w:hanging="0"/>
        <w:jc w:val="center"/>
        <w:rPr/>
      </w:pPr>
      <w:r>
        <w:rPr>
          <w:sz w:val="28"/>
          <w:szCs w:val="28"/>
        </w:rPr>
        <w:t xml:space="preserve">Ильинского сельского поселения Новопокровского района </w:t>
      </w:r>
    </w:p>
    <w:p>
      <w:pPr>
        <w:pStyle w:val="Normal"/>
        <w:ind w:left="900" w:right="895" w:hanging="0"/>
        <w:jc w:val="center"/>
        <w:rPr/>
      </w:pPr>
      <w:r>
        <w:rPr>
          <w:sz w:val="28"/>
          <w:szCs w:val="28"/>
        </w:rPr>
        <w:t>на 2018-2020 годы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на 2018-2020 годы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548"/>
        <w:gridCol w:w="1384"/>
        <w:gridCol w:w="138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14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2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14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2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14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22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(+), профицит (-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государствен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2" w:hanging="0"/>
        <w:jc w:val="center"/>
        <w:rPr/>
      </w:pPr>
      <w:r>
        <w:rPr>
          <w:sz w:val="28"/>
          <w:szCs w:val="28"/>
        </w:rPr>
        <w:t>Распределение объемов бюджетных ассигнований по главным распорядителям бюджетных средств на 2018-2020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20"/>
        <w:gridCol w:w="696"/>
        <w:gridCol w:w="564"/>
        <w:gridCol w:w="1620"/>
        <w:gridCol w:w="720"/>
        <w:gridCol w:w="1080"/>
        <w:gridCol w:w="1080"/>
        <w:gridCol w:w="1080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Вед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РЗ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Ильинского сельского поселения Новопокр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7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76,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80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982,7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9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052,3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9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048,5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9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048,5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90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048,5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,5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0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er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 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2 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100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ы контрольно-счетной палат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0 10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2 00 106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3 00 2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3 00 2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88,1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1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1 00 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1 00 1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Муниципальная политика и развитие гражданск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и проведение праздничных дней и памятных дат на территории Ильинского сельского поселения  Новопокровского район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504D"/>
              </w:rPr>
            </w:pPr>
            <w:hyperlink w:anchor="sub_4000">
              <w:r>
                <w:rPr>
                  <w:rStyle w:val="InternetLink"/>
                  <w:b w:val="false"/>
                  <w:color w:val="000000"/>
                </w:rPr>
                <w:t>Подпрограмма</w:t>
              </w:r>
            </w:hyperlink>
            <w:r>
              <w:rPr/>
              <w:t xml:space="preserve"> "Укрепление правопорядка, профилактика правонарушений, усиление борьбы с преступностью в Ильинском</w:t>
            </w:r>
            <w:r>
              <w:rPr>
                <w:spacing w:val="6"/>
              </w:rPr>
              <w:t xml:space="preserve"> сельском поселении Новопокровского района</w:t>
            </w:r>
            <w:r>
              <w:rPr/>
              <w:t xml:space="preserve"> на 2015 - 2020 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C0504D"/>
              </w:rPr>
            </w:pPr>
            <w:r>
              <w:rPr/>
              <w:t>Мероприятия по укреплению правопоряд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1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1 105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ротиводействие коррупции в </w:t>
            </w:r>
            <w:r>
              <w:rPr>
                <w:spacing w:val="6"/>
              </w:rPr>
              <w:t>Ильинском сельском поселении Новопокровского района</w:t>
            </w:r>
            <w:r>
              <w:rPr/>
              <w:t xml:space="preserve"> на 2015 - 2020 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10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Информационное общество Ильинского сельского поселения Новопокр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1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1 00 104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национальной обор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"Мероприятия по предупреждению и ликвидации чрезвычайных ситуаций, стихийных бедствий и их последствий в </w:t>
            </w:r>
            <w:r>
              <w:rPr>
                <w:rFonts w:cs="Times New Roman" w:ascii="Times New Roman" w:hAnsi="Times New Roman"/>
                <w:spacing w:val="6"/>
              </w:rPr>
              <w:t>Ильинском сельском поселении Новопокровского района</w:t>
            </w:r>
            <w:r>
              <w:rPr>
                <w:rFonts w:cs="Times New Roman" w:ascii="Times New Roman" w:hAnsi="Times New Roman"/>
              </w:rPr>
              <w:t xml:space="preserve"> на 2015 - 2020 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упреждение и ликвидация последствий чрезвычайных ситуаций,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1 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ожарная безопасность в </w:t>
            </w:r>
            <w:r>
              <w:rPr>
                <w:spacing w:val="6"/>
              </w:rPr>
              <w:t>Ильинском сельском поселении Новопокровского района</w:t>
            </w:r>
            <w:r>
              <w:rPr/>
              <w:t xml:space="preserve"> на 2015 - 2020 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1 10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  <w:br/>
              <w:t>Ильинского сельского поселения Новопокровского района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,1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,1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4,1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4,1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4,1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безопасно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1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1 10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  <w:br/>
              <w:t>Ильинского сельского поселения Новопокровского района 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готовка градостроительной и землеустроительной документаци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10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1 01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Ильинского сельского поселения Новопокровского района «Социально-экономическое и территориальное развитие Ильинского сельского поселения Новопокр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 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1 1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28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3569,3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10,8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Ильинского сельского поселения Новопокровского района "Развитие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00,8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«Развитие водоснаб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00,8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сперебойное водоснабжение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00,8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00,8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1 1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00,8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  <w:br/>
              <w:t>Ильинского сельского поселения Новопокровского района "Комплексное и устойчивое развитие Ильинского сельского поселения Новопокровского района в сфере строительства, архитектуры, топливно-энергетического комплекса и дорож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 Энергосбережение и повышение энергетической эффективност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Ильинского сельского поселения Новопокровского района 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Устойчивое развитие сельских территорий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 1 02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 1 02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11 1 02 10330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0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6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001,5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Ильинского сельского поселения Новопокровского района "Развитие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6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001,5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«Благоустрой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6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971,5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лагоустройство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6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971,5</w:t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 </w:t>
            </w:r>
            <w:r>
              <w:rPr/>
              <w:t>06 2 01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 </w:t>
            </w:r>
            <w:r>
              <w:rPr/>
              <w:t>06 2 01 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3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621,5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1,5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1 10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действие занятости населения в Ильинском сельском поселении Новопокр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занятости населения в Ильинском сельском поселении Новопокр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4 01 10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Ильинского сельского поселения Новопокровского района «Формирование современной городской (сельской) среды на территории Ильинского сельского поселения Новопокр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овременной городской (сельской) среды на территории Ильинского сельского поселения Новопокров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 01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Ильинского сельского поселения Новопокровского района "Развитие жилищно-коммунального хозяйств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«Организация предоставления коммунальных услуг населению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,0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рганизация предоставления коммунальных услуг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7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7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200,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3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290,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Ильинского сельского поселения Новопокровского района «Молодеж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еализации потенциала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1 1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,1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2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788,1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rPr/>
            </w:pPr>
            <w:r>
              <w:rPr/>
              <w:t>Муниципальная программа</w:t>
              <w:br/>
              <w:t>Ильинского сельского поселения Новопокровского района "Развитие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42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788,1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"Создание условий для организации досуга и обеспечения жителей поселения услугами организаций культур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8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40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8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40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82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/>
            </w:pPr>
            <w:r>
              <w:rPr/>
              <w:t>340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7,0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</w:t>
            </w:r>
          </w:p>
        </w:tc>
      </w:tr>
      <w:tr>
        <w:trPr>
          <w:trHeight w:val="4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Организация библиотечного обслуживания населе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1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1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1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60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осуществление ежемесячных денежных выплат стимулирующего характера работникам муниципальных учреждений культуры, искусства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82" w:leader="none"/>
              </w:tabs>
              <w:jc w:val="center"/>
              <w:rPr/>
            </w:pPr>
            <w:r>
              <w:rPr/>
              <w:t xml:space="preserve">03 2 01 </w:t>
            </w:r>
            <w:r>
              <w:rPr>
                <w:lang w:val="en-US"/>
              </w:rPr>
              <w:t>S0</w:t>
            </w: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/>
              <w:t>Ильинского сельского поселения Новопокровского района «Развитие физической культуры и спорта</w:t>
            </w:r>
            <w:r>
              <w:rPr>
                <w:bCs/>
              </w:rPr>
              <w:t>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воспитание и физическое развит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10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>
          <w:sz w:val="28"/>
          <w:szCs w:val="28"/>
        </w:rPr>
        <w:t>Главный специалист финансист                                            О.Е.Субботина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Style15">
    <w:name w:val="Основной текст с отступом Знак"/>
    <w:basedOn w:val="Style12"/>
    <w:qFormat/>
    <w:rPr>
      <w:sz w:val="28"/>
      <w:szCs w:val="24"/>
      <w:lang w:val="ru-RU" w:bidi="ar-SA"/>
    </w:rPr>
  </w:style>
  <w:style w:type="character" w:styleId="10">
    <w:name w:val="Знак Знак10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Style21">
    <w:name w:val="Название объекта"/>
    <w:basedOn w:val="Normal"/>
    <w:next w:val="Normal"/>
    <w:qFormat/>
    <w:pPr/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52:00Z</dcterms:created>
  <dc:creator>Каунова</dc:creator>
  <dc:description/>
  <cp:keywords/>
  <dc:language>en-US</dc:language>
  <cp:lastModifiedBy>Ильинка</cp:lastModifiedBy>
  <cp:lastPrinted>2016-11-10T14:02:00Z</cp:lastPrinted>
  <dcterms:modified xsi:type="dcterms:W3CDTF">2017-11-15T07:51:00Z</dcterms:modified>
  <cp:revision>161</cp:revision>
  <dc:subject/>
  <dc:title>ПОЛОЖЕНИЕ</dc:title>
</cp:coreProperties>
</file>