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</w:t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.Н. Кулин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варительные итоги социально-экономического развития Ильинского сельского поселения за 1-ое полугодие 2017 года и ожидаемые итоги социально-экономического развития Иль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76"/>
        <w:gridCol w:w="1389"/>
        <w:gridCol w:w="1462"/>
        <w:gridCol w:w="1307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 1-ое полугодие 2017 г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ценка 2017 г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нас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7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7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населения, занятого в экономик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месячная заработная пла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прибыльных пред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8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6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ыток пред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(убыток) – сальд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8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6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со, включая субпродук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действующих с/х пред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действующих КФ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личных подсобных хозяйст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родукции сельского хозяйства всех категорий хозяйст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 том числе  личных подсобных хозяйст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.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Зерно (в весе после доработки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</w:tr>
      <w:tr>
        <w:trPr>
          <w:trHeight w:val="41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.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укуруз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.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харная свек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.4.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солнечник (в весе после доработки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.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ртофель 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в ЛП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.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вощи - 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в ЛП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.7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кот и птица (в живом весе) - всего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8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в ЛП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8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.8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локо - 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1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в ЛП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9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5.9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Яйца - 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лн. 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в ЛП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72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72,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рот общественного питан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7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 бюджета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доход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6 545,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3 881,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 по собственным доход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5 413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 158,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безвозмездных поступлений в бюджет поселения из бюджета МО Новопокровский райо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531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62,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сход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0 264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 000,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 (профицит) бюдже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6281,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118,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налоговых поступлений на душу нас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0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637,9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>
          <w:sz w:val="28"/>
          <w:szCs w:val="28"/>
        </w:rPr>
        <w:t xml:space="preserve">Специалист 2-й категории по вопросам </w:t>
      </w:r>
    </w:p>
    <w:p>
      <w:pPr>
        <w:pStyle w:val="Normal"/>
        <w:tabs>
          <w:tab w:val="clear" w:pos="708"/>
          <w:tab w:val="left" w:pos="8060" w:leader="none"/>
        </w:tabs>
        <w:rPr/>
      </w:pPr>
      <w:r>
        <w:rPr>
          <w:sz w:val="28"/>
          <w:szCs w:val="28"/>
        </w:rPr>
        <w:t>экономики и прогнозирования                                                             Р.А. Карел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10:00Z</dcterms:created>
  <dc:creator>NoName</dc:creator>
  <dc:description/>
  <cp:keywords/>
  <dc:language>en-US</dc:language>
  <cp:lastModifiedBy>Ильинка</cp:lastModifiedBy>
  <cp:lastPrinted>2015-11-09T10:52:00Z</cp:lastPrinted>
  <dcterms:modified xsi:type="dcterms:W3CDTF">2017-11-15T12:08:00Z</dcterms:modified>
  <cp:revision>69</cp:revision>
  <dc:subject/>
  <dc:title>СОГЛАСОВАНО:</dc:title>
</cp:coreProperties>
</file>