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к проекту решения об исполнении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бюджета Ильинского сельского поселения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Новопокров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администрации Иль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о реализации муниципальной адресной инвестиционной программы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7 года (финансового года) администрацией Ильинского сельского поселения Новопокровского района реализация муниципальной адресной инвестиционной программы не осуществлялась.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Style w:val="Style15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ист                                       О.Е.Суббо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5:00Z</dcterms:created>
  <dc:creator>Ксюша</dc:creator>
  <dc:description/>
  <cp:keywords/>
  <dc:language>en-US</dc:language>
  <cp:lastModifiedBy>Ильинка</cp:lastModifiedBy>
  <cp:lastPrinted>2014-03-19T11:36:00Z</cp:lastPrinted>
  <dcterms:modified xsi:type="dcterms:W3CDTF">2018-02-09T06:19:00Z</dcterms:modified>
  <cp:revision>14</cp:revision>
  <dc:subject/>
  <dc:title>                                                                         Приложение к проекту </dc:title>
</cp:coreProperties>
</file>