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ЛОЖЕНИЕ 4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проекту решения об исполнении бюджета Ильинского сельского поселения Новопокровского района за 2017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ыданных государственных гарантиях Ильинского сельского поселения Новопокровского района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в 2017 году в разрезе получателей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льинского сельского поселения Новопокровского района в 2017 году государственные гарантии не выдавала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Новопокровского района                                                               Н.Н.Кулин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0:00Z</dcterms:created>
  <dc:creator>Ксюша</dc:creator>
  <dc:description/>
  <cp:keywords/>
  <dc:language>en-US</dc:language>
  <cp:lastModifiedBy>Ильинка</cp:lastModifiedBy>
  <cp:lastPrinted>2014-03-11T10:51:00Z</cp:lastPrinted>
  <dcterms:modified xsi:type="dcterms:W3CDTF">2018-02-09T06:17:00Z</dcterms:modified>
  <cp:revision>8</cp:revision>
  <dc:subject/>
  <dc:title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