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6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       ПРОЕКТ</w:t>
      </w:r>
    </w:p>
    <w:p>
      <w:pPr>
        <w:pStyle w:val="Style16"/>
        <w:ind w:left="5103" w:hanging="6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6"/>
        <w:ind w:left="5103" w:hanging="6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Style16"/>
        <w:ind w:left="5103" w:hanging="63"/>
        <w:rPr/>
      </w:pPr>
      <w:r>
        <w:rPr>
          <w:rFonts w:cs="Times New Roman" w:ascii="Times New Roman" w:hAnsi="Times New Roman"/>
          <w:sz w:val="28"/>
          <w:szCs w:val="28"/>
        </w:rPr>
        <w:t>администрации Ильинского  сельского поселения</w:t>
      </w:r>
    </w:p>
    <w:p>
      <w:pPr>
        <w:pStyle w:val="Style16"/>
        <w:ind w:left="5103" w:hanging="63"/>
        <w:rPr/>
      </w:pPr>
      <w:r>
        <w:rPr>
          <w:rFonts w:cs="Times New Roman" w:ascii="Times New Roman" w:hAnsi="Times New Roman"/>
          <w:sz w:val="28"/>
          <w:szCs w:val="28"/>
        </w:rPr>
        <w:t xml:space="preserve">от __  .06.2020 года №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изнания безнадежной к взысканию и спис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долженности по неналоговым доходам,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одлежащим зачислению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Ильинского сельского поселения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</w:rPr>
        <w:t>Порядок признания безнадежной к взысканию и списания задолженности по неналоговым доходам, подлежащим зачислению в бюджет Новопокровского сельского поселения (далее – Порядок) разработан в соответствии с Бюджетным кодексом Российской Федерации, Федеральным законом Российской Федерации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6 мая 2016 года      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Уставом Ильинского сельского поселения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</w:rPr>
        <w:t>Настоящий Порядок определяет основания и процедуру признания безнадежной к взысканию и списания задолженности по неналоговым доходам в бюджет Ильинского сельского поселения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</w:rPr>
        <w:t>Для целей Порядка под задолженностью понимается задолженность по неналоговым доходам, подлежащая зачислению в бюджет Ильинского сельского поселения, а также пени и штрафы за просрочку указанных платежей (далее – задолженность)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</w:rPr>
        <w:t>Настоящий Порядок применяется при признании безнадежной к взысканию и списании задолженности по неналоговым доходам, числящейся за отдельными плательщиками по доходам от сдачи в аренду имущества, находящегося в муниципальной собственности Ильинского сельского поселения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</w:rPr>
        <w:t>Контроль и учет задолженности осуществляется администрации Ильинского сельского поселения.</w:t>
      </w:r>
    </w:p>
    <w:p>
      <w:pPr>
        <w:pStyle w:val="Style16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лучаи признания безнадежной к взысканию и списания задолженности</w:t>
      </w:r>
    </w:p>
    <w:p>
      <w:pPr>
        <w:pStyle w:val="Style16"/>
        <w:ind w:left="142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</w:rPr>
        <w:t>Задолженность</w:t>
      </w:r>
      <w:r>
        <w:rPr>
          <w:sz w:val="28"/>
          <w:szCs w:val="28"/>
        </w:rPr>
        <w:t xml:space="preserve"> по неналоговым доходам признается безнадежной к взысканию и подлежит списанию в соответствии с настоящим Порядком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 Смерти физического лица –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 Признание банкротом индивидуального предпринимателя – плательщика платежей в бюджет в соответствии с Федеральным законом от 26 октября 2002 года № 127-ФЗ «О несостоятельности (банкротстве)» - в части задолженности по платежам в бюджет, не погашенной по причине недостаточности имущества долж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 Признание банкротом гражданина, не являющегося индивидуальным предпринимателем, в соответствии с Федеральным законом от 26 октября 2002 года « 127-ФЗ «О несостоятельности (банкротстве)»- в части задолженности по платежам в бюджет, не погашенной после завершения расчетов с кредиторами в соответствии с указанным Федеральным закон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4 Ликвидация организации- плательщика платежей в бюджет в части задолженности по платежам в бюджет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5 </w:t>
      </w:r>
      <w:r>
        <w:rPr>
          <w:color w:val="253443"/>
          <w:sz w:val="28"/>
          <w:szCs w:val="28"/>
          <w:shd w:fill="FFFFFF" w:val="clear"/>
        </w:rPr>
        <w:t>Применения актов об амнистии или о помиловании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Normal"/>
        <w:ind w:firstLine="709"/>
        <w:jc w:val="both"/>
        <w:rPr>
          <w:color w:val="253443"/>
          <w:sz w:val="28"/>
          <w:szCs w:val="28"/>
          <w:shd w:fill="FFFFFF" w:val="clear"/>
        </w:rPr>
      </w:pPr>
      <w:r>
        <w:rPr>
          <w:sz w:val="28"/>
          <w:szCs w:val="28"/>
        </w:rPr>
        <w:t>2.1.6 В</w:t>
      </w:r>
      <w:r>
        <w:rPr>
          <w:color w:val="253443"/>
          <w:sz w:val="28"/>
          <w:szCs w:val="28"/>
          <w:shd w:fill="FFFFFF" w:val="clear"/>
        </w:rPr>
        <w:t>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ю, предусмотренному </w:t>
      </w:r>
      <w:r>
        <w:rPr>
          <w:color w:val="0000FF"/>
          <w:sz w:val="28"/>
          <w:szCs w:val="28"/>
          <w:shd w:fill="FFFFFF" w:val="clear"/>
        </w:rPr>
        <w:t>пунктом 3</w:t>
      </w:r>
      <w:r>
        <w:rPr>
          <w:color w:val="253443"/>
          <w:sz w:val="28"/>
          <w:szCs w:val="28"/>
          <w:shd w:fill="FFFFFF" w:val="clear"/>
        </w:rPr>
        <w:t> или </w:t>
      </w:r>
      <w:r>
        <w:rPr>
          <w:color w:val="0000FF"/>
          <w:sz w:val="28"/>
          <w:szCs w:val="28"/>
          <w:shd w:fill="FFFFFF" w:val="clear"/>
        </w:rPr>
        <w:t>4 части 1 статьи 46</w:t>
      </w:r>
      <w:r>
        <w:rPr>
          <w:color w:val="253443"/>
          <w:sz w:val="28"/>
          <w:szCs w:val="28"/>
          <w:shd w:fill="FFFFFF" w:val="clear"/>
        </w:rPr>
        <w:t> Федерального закона от 2 октября 2007 года N 229-ФЗ "Об исполнительном производстве", если с даты образования задолженности по платежам в бюджет прошло более пяти лет, в следующих случаях:</w:t>
      </w:r>
    </w:p>
    <w:p>
      <w:pPr>
        <w:pStyle w:val="Normal"/>
        <w:shd w:fill="FFFFFF" w:val="clear"/>
        <w:ind w:firstLine="540"/>
        <w:rPr/>
      </w:pPr>
      <w:r>
        <w:rPr>
          <w:color w:val="253443"/>
          <w:sz w:val="28"/>
          <w:szCs w:val="28"/>
        </w:rPr>
        <w:t>размер задолженности не превышает размера требований к должнику, установленного </w:t>
      </w:r>
      <w:r>
        <w:rPr>
          <w:color w:val="0000FF"/>
          <w:sz w:val="28"/>
          <w:szCs w:val="28"/>
        </w:rPr>
        <w:t>законодательством</w:t>
      </w:r>
      <w:r>
        <w:rPr>
          <w:color w:val="253443"/>
          <w:sz w:val="28"/>
          <w:szCs w:val="28"/>
        </w:rPr>
        <w:t> 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shd w:fill="FFFFFF" w:val="clear"/>
        <w:ind w:firstLine="540"/>
        <w:rPr>
          <w:color w:val="253443"/>
          <w:sz w:val="28"/>
          <w:szCs w:val="28"/>
        </w:rPr>
      </w:pPr>
      <w:r>
        <w:rPr>
          <w:color w:val="253443"/>
          <w:sz w:val="28"/>
          <w:szCs w:val="28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shd w:fill="FFFFFF" w:val="clear"/>
        <w:ind w:firstLine="709"/>
        <w:jc w:val="both"/>
        <w:rPr>
          <w:color w:val="253443"/>
          <w:sz w:val="28"/>
          <w:szCs w:val="28"/>
        </w:rPr>
      </w:pPr>
      <w:r>
        <w:rPr>
          <w:color w:val="253443"/>
          <w:sz w:val="28"/>
          <w:szCs w:val="28"/>
        </w:rPr>
        <w:t xml:space="preserve">   </w:t>
      </w:r>
      <w:r>
        <w:rPr>
          <w:color w:val="253443"/>
          <w:sz w:val="28"/>
          <w:szCs w:val="28"/>
        </w:rPr>
        <w:t xml:space="preserve">2.1.8 </w:t>
      </w:r>
      <w:r>
        <w:rPr>
          <w:color w:val="333333"/>
          <w:sz w:val="17"/>
          <w:szCs w:val="17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 </w:t>
      </w:r>
      <w:r>
        <w:rPr>
          <w:color w:val="0000FF"/>
          <w:sz w:val="28"/>
          <w:szCs w:val="28"/>
          <w:shd w:fill="FFFFFF" w:val="clear"/>
        </w:rPr>
        <w:t>пунктом 3</w:t>
      </w:r>
      <w:r>
        <w:rPr>
          <w:color w:val="333333"/>
          <w:sz w:val="28"/>
          <w:szCs w:val="28"/>
          <w:shd w:fill="FFFFFF" w:val="clear"/>
        </w:rPr>
        <w:t> или </w:t>
      </w:r>
      <w:r>
        <w:rPr>
          <w:color w:val="0000FF"/>
          <w:sz w:val="28"/>
          <w:szCs w:val="28"/>
          <w:shd w:fill="FFFFFF" w:val="clear"/>
        </w:rPr>
        <w:t>4 части 1 статьи 46</w:t>
      </w:r>
      <w:r>
        <w:rPr>
          <w:color w:val="333333"/>
          <w:sz w:val="28"/>
          <w:szCs w:val="28"/>
          <w:shd w:fill="FFFFFF" w:val="clear"/>
        </w:rPr>
        <w:t> Федерального закона от 2 октября 2007 года N 229-ФЗ "Об исполнительном производстве", 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 </w:t>
      </w:r>
      <w:r>
        <w:rPr>
          <w:color w:val="0000FF"/>
          <w:sz w:val="28"/>
          <w:szCs w:val="28"/>
          <w:shd w:fill="FFFFFF" w:val="clear"/>
        </w:rPr>
        <w:t>законом</w:t>
      </w:r>
      <w:r>
        <w:rPr>
          <w:color w:val="333333"/>
          <w:sz w:val="28"/>
          <w:szCs w:val="28"/>
          <w:shd w:fill="FFFFFF" w:val="clear"/>
        </w:rPr>
        <w:t> от 8 августа 2001 года N 129-ФЗ "О государственной регистрации юридических лиц и индивидуальных предпринимателей"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.9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ряду со случаями, предусмотренными </w:t>
      </w:r>
      <w:r>
        <w:rPr>
          <w:rFonts w:cs="Times New Roman" w:ascii="Times New Roman" w:hAnsi="Times New Roman"/>
          <w:color w:val="0000FF"/>
          <w:sz w:val="28"/>
          <w:szCs w:val="28"/>
          <w:shd w:fill="FFFFFF" w:val="clear"/>
        </w:rPr>
        <w:t>пунктом 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 статьи 47.2 БК РФ «Принятие решения о признании безнадежной к взысканию задолженности по платежам в бюджет и о ее списании (восстановлении), неуплаченные административные штрафы признаются безнадежными к взысканию, если судьей, органом, должностным лицом, вынесшими постановление о назначении административного наказания, в случаях, предусмотренных </w:t>
      </w:r>
      <w:r>
        <w:rPr>
          <w:rFonts w:cs="Times New Roman" w:ascii="Times New Roman" w:hAnsi="Times New Roman"/>
          <w:color w:val="0000FF"/>
          <w:sz w:val="28"/>
          <w:szCs w:val="28"/>
          <w:shd w:fill="FFFFFF" w:val="clear"/>
        </w:rPr>
        <w:t>Кодексо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документов, необходимых для принятия решения о признани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надежной к взысканию и списании задолженно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Принятие решений о признании безнадежной к взысканию и списании задолженности осуществляется при наличии следующ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 Выписка из отчетности администрации Ильинского сельского поселения об учитываемых суммах задолж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 Справка о принятых мерах по обеспечению взыскания задолж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 Документы, подтверждающие случаи признания безнадежной к взысканию задолженности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пия свидетельства о смерти физического лица (справка о смерти, выданная органом записи актов гражданского состояния) или копия судебного решения об объявлении физического лица умерши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ыписка из Единого государственного реестра юридических лиц (Единого государственного реестра индивидуальных предпринимателей), содержащая сведения о прекращении юридическим лицом деятельности в связи с ликвидацией (прекращении физическим лицом деятельности в качестве индивидуального предпринимате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пия решения суда об отказе во взыскании задолж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пия постановления судебного пристава об окончании исполнительного производства в связи с невозможностью взыскания денежных средств по исполнительному листу и невозможности обращения взыскания на имущество должни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пояснительная записка и справка </w:t>
      </w:r>
      <w:r>
        <w:rPr>
          <w:sz w:val="28"/>
        </w:rPr>
        <w:t>отдела по использованию земли и муниципального имущества администрации Ильинского сельского поселения о сумме и дате возникновения задолженности по арендной плате и п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действий в целях подготовки решения о признании безнадежной к взысканию и списании задолженно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4.1 Инициаторами рассмотрения вопроса о признании безнадежной к взысканию и списании задолженности по неналоговым платежам, указанным в пункте 1.4 настоящего Порядка, могут выступать плательщики, которые подают заявление в администрацию Ильинского сельского поселения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2 Решение о признании безнадежной к взысканию и списании задолженности принимает Комиссия по поступлению и выбытию активов (далее – Комисси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став Комиссии, ее права, обязанности, а также организация работы Комиссии утверждается правовым актом администрации Ильи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4.3 Решение о признании безнадежной к взысканию и списании задолженности по неналоговым доходам, подлежащим зачислению в бюджет Ильинского сельского поселения принимается отдельно по каждому юридическому лицу, индивидуальному предпринимателю или физическому лицу по коду вида неналоговых доходов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 В целях признания безнадежной к взысканию и списания задолженности администрация Ильинского сельского поселения раз в полугодие, в январе и июле соответственно, проводит инвентаризацию имеющейся задолженности перед бюджетом Ильин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инвентаризации составляет 10 календарны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 По результатам проведенной инвентаризации, при наличии оснований указанных в разделе 2 настоящего Порядка, администрация Ильинского сельского поселения, в течение 10 календарных дней со дня окончания инвентаризации проводит подготовку и запрос документов необходимых для признания безнадежной к взысканию и списанию задолженности и направляет их на рассмотрение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 Предложения по признанию безнадежной к взысканию и списанию задолженности подготавливаются администрацией Ильинского сельского поселения и предоставляются в Комиссию вместе с пакетом документов, указанных в разделе 3 настоящего Порядка, не позднее чем за 3 календарных дня до дня проведения засе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проводятся раз в полугодие не позднее 25 числа месяца, следующего за отчетным полугодием текущего финансового год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 При наличии оснований и документов, указанных в разделах 2 и 3 настоящего Порядка, Комиссия принимает решение о признании безнадежной к взысканию и списании задолженност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изнании безнадежной к взысканию и списании задолженности оформляется актом, который изготавливается в течение трех рабочих дней после заседания Комиссии и содержит следующую информацию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ное наименование организации (фамилия, имя, отчество физического лица)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платеже, по которому возникла задолженность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д классификации доходов бюджетов Российской Федерации, по которому учитывается задолженность, его наименование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умма задолженност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умма задолженности по пеням и штрафам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ата принятия решения о признании безнадежной к взысканию задолженност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дписи членов комисси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 Оформленный комиссией акт о признании безнадежной к взысканию задолженности утверждается главой Ильинского сельского поселени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 На основании утвержденного акта о признании безнадежной к взысканию задолженности производится списание с лицевого счета плательщика невозможной к взысканию суммы задолженности в бюджет Ильинского сельского поселения путем внесения записи, сторнирующей сальдо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восстановления списанной задолженности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 Задолженность, признанная безнадежной и списанная в порядке, установленном настоящим Порядком, может быть восстановлена при возникновении либо выявлении обстоятельств, позволяющих взыскать с должника списанную задолженность в пределах сроков исковой давност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 Обстоятельства, являющиеся основанием для восстановления в учете задолженности, подлежат документальному подтверждению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5:17:00Z</dcterms:created>
  <dc:creator>наташа</dc:creator>
  <dc:description/>
  <cp:keywords/>
  <dc:language>en-US</dc:language>
  <cp:lastModifiedBy>ГлавБух</cp:lastModifiedBy>
  <cp:lastPrinted>2020-06-29T13:24:00Z</cp:lastPrinted>
  <dcterms:modified xsi:type="dcterms:W3CDTF">2020-06-29T10:24:00Z</dcterms:modified>
  <cp:revision>393</cp:revision>
  <dc:subject/>
  <dc:title>Информация о мерах по оптимизации неэффективных расходов и экономии средств бюджета в 2014-2016 годах</dc:title>
</cp:coreProperties>
</file>