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6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ind w:left="5103" w:hanging="6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6"/>
        <w:ind w:left="5103" w:hanging="6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Style16"/>
        <w:ind w:left="5103" w:hanging="6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Ильинского  сельского поселения</w:t>
      </w:r>
    </w:p>
    <w:p>
      <w:pPr>
        <w:pStyle w:val="Style16"/>
        <w:ind w:left="5103" w:hanging="6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5.07.2016года № 147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знания безнадежной к взысканию и спис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долженности по неналоговым доходам,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длежащим зачислению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Ильинского сельского поселения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Порядок признания безнадежной к взысканию и списания задолженности по неналоговым доходам, подлежащим зачислению в бюджет Новопокровского сельского поселения (далее – Порядок) разработан в соответствии с Бюджетным кодексом Российской Федерации,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6 мая 2016 года      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Уставом Ильинского сельского поселения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Настоящий Порядок определяет основания и процедуру признания безнадежной к взысканию и списания задолженности по неналоговым доходам в бюджет Ильинского сельского поселения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Для целей Порядка под задолженностью понимается задолженность по неналоговым доходам, подлежащая зачислению в бюджет Ильинского сельского поселения, а также пени и штрафы за просрочку указанных платежей (далее – задолженность)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Настоящий Порядок применяется при признании безнадежной к взысканию и списании задолженности по неналоговым доходам, числящейся за отдельными плательщиками по доходам от сдачи в аренду имущества, находящегося в муниципальной собственности Ильинского сельского поселения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Контроль и учет задолженности осуществляется администрации Ильинского сельского поселения.</w:t>
      </w:r>
    </w:p>
    <w:p>
      <w:pPr>
        <w:pStyle w:val="Style16"/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Случаи признания безнадежной к взысканию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исания задолженности</w:t>
      </w:r>
    </w:p>
    <w:p>
      <w:pPr>
        <w:pStyle w:val="Style16"/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Задолженность</w:t>
      </w:r>
      <w:r>
        <w:rPr>
          <w:sz w:val="28"/>
          <w:szCs w:val="28"/>
        </w:rPr>
        <w:t xml:space="preserve"> по неналоговым доходам признается безнадежной к взысканию и подлежит списанию в соответствии с настоящим Порядком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 Смерти физического лица или объявления гражданина в порядке, установленном гражданским законодательством, умершим, в том числе зарегистрированного в качестве индивидуального предпринимателя, - в сумме, не подлежащей погашению наследниками в соответствии с гражданск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 Признание банкротом индивидуального предпринимателя или юридического лица в соответствии с Федеральным законом от 26 октября 2002 года № 127-ФЗ «О несостоятельности (банкротстве)» в части задолженности, не погашенной по причине недостаточности имущества должника (конкурсной масс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 Ликвидация юридического лица, а также в случае принятия в соответствии с Федеральным законом от 8 августа 2001 года № 129-ФЗ «О государственной регистрации юридических лиц и индивидуальных предпринимателей» регистрирующим органом решения об исключении недействующего юридического лица из Единого государственного реестра юридических лиц в части задолженности, не погашенной по причине недостаточности имущества организации и (или) невозможности погашения задолженности учредителями (участниками) организации в пределах и порядке, установленными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 Вступление в законную силу решения суда об отказе взыскания задолж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 Вынесение в соответствии с Федеральным законом Российской Федерации от 2 октября 2007 года № 229-ФЗ «Об исполнительном производстве» постановления службы судебных приставов-исполнителей об окончании исполнительного производства в отношении долж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6 Истек срок исковой давности, то есть с момента образования задолженности прошло более 5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чень документов,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принятия решения о признан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надежной к взысканию и списании задолжен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Принятие решений о признании безнадежной к взысканию и списании задолженности осуществляется при наличии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 Выписка из отчетности администрации Ильинского сельского поселения об учитываемых суммах задолж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 Справка о принятых мерах по обеспечению взыскания задолж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 Документы, подтверждающие случаи признания безнадежной к взысканию задолженност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пия свидетельства о смерти физического лица (справка о смерти, выданная органом записи актов гражданского состояния) или копия судебного решения об объявлении физического лица умерш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писка из Единого государственного реестра юридических лиц (Единого государственного реестра индивидуальных предпринимателей), содержащая сведения о прекращении юридическим лицом деятельности в связи с ликвидацией (прекращении физическим лицом деятельности в качестве индивидуального предпринима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пия решения суда об отказе во взыскании задолж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пия постановления судебного пристава об окончании исполнительного производства в связи с невозможностью взыскания денежных средств по исполнительному листу и невозможности обращения взыскания на имущество должн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ояснительная записка и справка </w:t>
      </w:r>
      <w:r>
        <w:rPr>
          <w:sz w:val="28"/>
        </w:rPr>
        <w:t>отдела по использованию земли и муниципального имущества администрации Ильинского сельского поселения о сумме и дате возникновения задолженности по арендной плате и п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рядок действий в целях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готовки решения о признан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надежной к взысканию и списании задолжен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4.1 Инициаторами рассмотрения вопроса о признании безнадежной к взысканию и списании задолженности по неналоговым платежам, указанным в пункте 1.4 настоящего Порядка, могут выступать плательщики, которые подают заявление в администрацию Ильинского сельского поселения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2 Решение о признании безнадежной к взысканию и списании задолженности принимает Комиссия по поступлению и выбытию активов (далее – Комисси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став Комиссии, ее права, обязанности, а также организация работы Комиссии утверждается правовым актом администрации Иль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4.3 Решение о признании безнадежной к взысканию и списании задолженности по неналоговым доходам, подлежащим зачислению в бюджет Ильинского сельского поселения принимается отдельно по каждому юридическому лицу, индивидуальному предпринимателю или физическому лицу по коду вида неналоговых доходов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 В целях признания безнадежной к взысканию и списания задолженности администрация Ильинского сельского поселения раз в полугодие, в январе и июле соответственно, проводит инвентаризацию имеющейся задолженности перед бюджетом Ильи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инвентаризации составляет 10 календарны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 По результатам проведенной инвентаризации, при наличии оснований указанных в разделе 2 настоящего Порядка, администрация Ильинского сельского поселения, в течение 10 календарных дней со дня окончания инвентаризации проводит подготовку и запрос документов необходимых для признания безнадежной к взысканию и списанию задолженности и направляет их на рассмотрение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 Предложения по признанию безнадежной к взысканию и списанию задолженности подготавливаются администрацией Ильинского сельского поселения и предоставляются в Комиссию вместе с пакетом документов, указанных в разделе 3 настоящего Порядка, не позднее чем за 3 календарных дня до дня проведения засе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раз в полугодие не позднее 25 числа месяца, следующего за отчетным полугодием текущего финансового год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 При наличии оснований и документов, указанных в разделах 2 и 3 настоящего Порядка, Комиссия принимает решение о признании безнадежной к взысканию и списании задолженност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изнании безнадежной к взысканию и списании задолженности оформляется актом, который изготавливается в течение трех рабочих дней после заседания Комиссии и содержит следующую информацию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ное наименование организации (фамилия, имя, отчество физического лица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платеже, по которому возникла задолженность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д классификации доходов бюджетов Российской Федерации, по которому учитывается задолженность, его наименовани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умма задолженност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умма задолженности по пеням и штрафам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ата принятия решения о признании безнадежной к взысканию задолженност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дписи членов комисси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 Оформленный комиссией акт о признании безнадежной к взысканию задолженности утверждается главой Ильинского сельского посел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 На основании утвержденного акта о признании безнадежной к взысканию задолженности производится списание с лицевого счета плательщика невозможной к взысканию суммы задолженности в бюджет Ильинского сельского поселения путем внесения записи, сторнирующей сальдо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восстановления списанной задолженност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Задолженность, признанная безнадежной и списанная в порядке, установленном настоящим Порядком, может быть восстановлена при возникновении либо выявлении обстоятельств, позволяющих взыскать с должника списанную задолженность в пределах сроков исковой давно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Обстоятельства, являющиеся основанием для восстановления в учете задолженности, подлежат документальному подтверждению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ьинского сельского поселения                                            Н.Н. 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5:17:00Z</dcterms:created>
  <dc:creator>наташа</dc:creator>
  <dc:description/>
  <cp:keywords/>
  <dc:language>en-US</dc:language>
  <cp:lastModifiedBy>User</cp:lastModifiedBy>
  <cp:lastPrinted>2016-07-06T15:16:00Z</cp:lastPrinted>
  <dcterms:modified xsi:type="dcterms:W3CDTF">2016-07-14T12:59:00Z</dcterms:modified>
  <cp:revision>388</cp:revision>
  <dc:subject/>
  <dc:title>Информация о мерах по оптимизации неэффективных расходов и экономии средств бюджета в 2014-2016 годах</dc:title>
</cp:coreProperties>
</file>