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дежный способ провести кадастровые работы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четая глубокие знания и оперативность, специалис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 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предоставляют услугу по выполнению кадастровых работ. Она позволяет грамотно совершать те или иные действия с объектами недвижимости, при этом сэкономив врем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рганизации осуществляются кадастровые работы со следующими объектами недвижимости: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дящимися в государственной и муниципальной собственности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х для обороны и безопасности, оборонного производства, федеральных энергетических систем, транспорта, путей сообщения и др.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носящихся к единому институту развития в жилищной сфере, указанного в Федеральном законе №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3.07.2015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адастровые работы включают в себя системный подход. Профессиональное отношение сотрудников Филиала к своей деятельности позволяет предоставлять соответствующую услугу качественно и в срок»,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ясняет </w:t>
      </w: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директора филиала ППК «Роскадастр» по Краснодарскому краю Виктория Божко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инаем, что при выполнении кадастровых работ важно учитывать компетентность кадастрового инженера. Он должен соответствовать профессиональным стандартам: быть индивидуальным предпринимателем или работником юридического лиц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специалист обязан состоять в саморегулируемой организации (СРО). Проверить, в какое СРО он входит, возможно в один клик. Для этого достаточн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йти в раздел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«Деятельность»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«Ведение реестров СРО и их членов»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«Реестры саморегулируемых организаций»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бную информацию об услуге можно узнать на официальном сайте ППК «Роскадастр»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Кадастровые работы». Достоверные и полные сведения обо всех платных услугах и способах их получения возможно уточнить по номеру 8-800-100-34-34 или 8-861-992-13-02 (доб. 2060 или 2061), а также по электронной почт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uslugi-pay@23.kadastr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5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www.consultant.ru/document/cons_doc_LAW_182607/" TargetMode="External"/><Relationship Id="rId5" Type="http://schemas.openxmlformats.org/officeDocument/2006/relationships/hyperlink" Target="https://rosreestr.gov.ru/activity/" TargetMode="External"/><Relationship Id="rId6" Type="http://schemas.openxmlformats.org/officeDocument/2006/relationships/hyperlink" Target="https://rosreestr.gov.ru/activity/vnesenie-svedeniy-v-gosudarstvennyy-reestr-samoreguliruemykh-organizatsiy-operatorov-elektronnykh-pl/" TargetMode="External"/><Relationship Id="rId7" Type="http://schemas.openxmlformats.org/officeDocument/2006/relationships/hyperlink" Target="https://rosreestr.gov.ru/wps/portal/p/cc_ib_portal_services/cc_ib_sro_reestrs" TargetMode="External"/><Relationship Id="rId8" Type="http://schemas.openxmlformats.org/officeDocument/2006/relationships/hyperlink" Target="https://kadastr.ru/services/kadastrovye-raboty/" TargetMode="External"/><Relationship Id="rId9" Type="http://schemas.openxmlformats.org/officeDocument/2006/relationships/hyperlink" Target="mailto:uslugi-pay@23.kadastr.ru" TargetMode="External"/><Relationship Id="rId10" Type="http://schemas.openxmlformats.org/officeDocument/2006/relationships/image" Target="media/image2.png"/><Relationship Id="rId11" Type="http://schemas.openxmlformats.org/officeDocument/2006/relationships/hyperlink" Target="mailto:press23@23.kadastr.ru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6:34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3-11-23T07:53:00Z</dcterms:modified>
  <cp:revision>15</cp:revision>
  <dc:subject/>
  <dc:title/>
</cp:coreProperties>
</file>