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ль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О Т О К О Л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убличных слушаний по теме: «Рассмотрение проекта генерального плана Ильинского сельского поселения Новопокров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5.06.2011 года                                             ст-ца Ильи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Присутствовало:30 челове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jc w:val="both"/>
        <w:rPr/>
      </w:pPr>
      <w:r>
        <w:rPr>
          <w:sz w:val="28"/>
          <w:szCs w:val="28"/>
        </w:rPr>
        <w:t>1. А.Я.Марин – эксперт публичных слушаний - начальник отдела архитектуры и градостроительства муниципального образования Новопокровский район, главный архитектор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Ю.М.Ревякин – Глава Ильин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Н.Б.Чернявская – начальник отдела по общим вопросам и работе с депутатами, руководитель аппарата;</w:t>
      </w:r>
    </w:p>
    <w:p>
      <w:pPr>
        <w:pStyle w:val="Normal"/>
        <w:jc w:val="both"/>
        <w:rPr/>
      </w:pPr>
      <w:r>
        <w:rPr>
          <w:sz w:val="28"/>
          <w:szCs w:val="28"/>
        </w:rPr>
        <w:t>4.  Депутаты сельского поселения, работники администрации сельского поселения, В.В.Бондаренко – генеральный директор ОАО «За мир», председатели ТОС и квартальных комитетов, работники соц.защиты, работники школ и детских са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проекта генерального плана Ильинского сельского поселения.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  <w:t>Доклад А.Я.Марина – эксперта публичных слушаний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2.       Рассмотрение предложений и замечаний в проект генерального                                                   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плана Ильинского сельского поселения Новопокровского района.</w:t>
      </w:r>
    </w:p>
    <w:p>
      <w:pPr>
        <w:pStyle w:val="Normal"/>
        <w:tabs>
          <w:tab w:val="clear" w:pos="708"/>
          <w:tab w:val="left" w:pos="1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Доклад эксперта публичных слушаний А.Я.Мар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sz w:val="28"/>
          <w:szCs w:val="28"/>
        </w:rPr>
        <w:t>1.СЛУШ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Рассмотрение проекта генерального плана Ильинского сельского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оселения Новопокровского района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Эксперт публичных слушаний А.Я.Марин информировал о           необходимости рассмотрения на публичных слушаниях проекта 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генерального плана Ильинского сельского поселения Новопокровского района. Генеральный план на современном этапе является документом, определяющим устойчивое развитие территории при осуществлении градостроительной деятельности с обеспечением безопасности и благоприятных условий жизнедеятельности человека с ограничением негативного воздействия хозяйственной деятельности на окружающую среду и с обеспечением охраны и рационального использования природных ресурсов в интересах настоящего и будущего поколений. Утвержденный проект генерального плана может быть использован в качестве основы для создания территориального градостроительного кадастра, банка данных для разработки всех последующих градостроительных программ развития сельского поселени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Информацию А.Я.Марина по проведению публичных слушаний генерального плана Ильинского сельского поселения принять к сведению.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2.СЛУШАЛИ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Рассмотрение замечаний и предложений  в проекте генерального плана Ильинского сельского поселения Новопокровского района.</w:t>
      </w:r>
    </w:p>
    <w:p>
      <w:pPr>
        <w:pStyle w:val="Normal"/>
        <w:ind w:left="1260" w:hanging="1260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Эксперт публичных слушаний А.Я.Марин – начальник отдела архитектуры и градостроительства администрации муниципального образования Новопокровский район, главный архитектор информировал, что в ходе  обсуждения проекта генерального плана Ильинского сельского поселения Новопокровского  района поступили следующие предложения и замечания;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тексте опечатка «ЗПЗ Ильинского СП  картоплан »: в абзаце четвертом подпункта 1,2 в числе 8 муниципальных образований, входящих в район, дважды упоминается Ильинское сельское поселение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В абзаце 10 п. 1,2 неверная ссылка на закон от 02.07.2004 № 748 – КЗ, так как границы Новопокровского района определяются законом № 746-КЗ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 Расширение промышленной зоны в северо-восточной части поселения: начало улицы Казачья, Леушковская, Школьная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>РЕШИЛИ: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Проект генерального плана Ильинского сельского поселения Новопокровского района одобрить с учетом замечаний и предложений.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едседатель оргкомитета по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проведению публичных слушаний                         Н.Б.Чернявская</w:t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екретарь публичных слушаний                            С.В.Роз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center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8"/>
          <w:szCs w:val="28"/>
        </w:rPr>
        <w:t>ПРОТОКОЛ</w:t>
      </w:r>
    </w:p>
    <w:p>
      <w:pPr>
        <w:pStyle w:val="TextBodyIndent"/>
        <w:ind w:hanging="0"/>
        <w:jc w:val="center"/>
        <w:rPr>
          <w:b/>
          <w:b/>
          <w:bCs/>
        </w:rPr>
      </w:pPr>
      <w:r>
        <w:rPr>
          <w:b/>
          <w:bCs/>
        </w:rPr>
        <w:t>проведения публичных слушаний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» ______ 200_г.</w:t>
        <w:tab/>
        <w:tab/>
        <w:tab/>
        <w:tab/>
        <w:tab/>
        <w:tab/>
        <w:tab/>
        <w:tab/>
        <w:t>№____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_________________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село, сельсовет, аул и т.д.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ствующий: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кретарь: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ксперты: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Ф.И.О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(количество зарегистрированных участников)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, имеющие право на выступление: </w:t>
      </w:r>
      <w:r>
        <w:rPr>
          <w:rFonts w:cs="Times New Roman" w:ascii="Times New Roman" w:hAnsi="Times New Roman"/>
          <w:i/>
          <w:iCs/>
          <w:sz w:val="28"/>
          <w:szCs w:val="28"/>
        </w:rPr>
        <w:t>(Ф.И.О.)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ЛУШАЛИ: </w:t>
      </w:r>
      <w:r>
        <w:rPr>
          <w:rFonts w:cs="Times New Roman" w:ascii="Times New Roman" w:hAnsi="Times New Roman"/>
          <w:i/>
          <w:iCs/>
          <w:sz w:val="28"/>
          <w:szCs w:val="28"/>
        </w:rPr>
        <w:t>(вопросы, вынесенные на публичные слушания)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Nonformat"/>
        <w:widowControl/>
        <w:ind w:left="6379" w:right="0" w:hanging="637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уполномоченного органа        (ФИО, собственноручная                             подпись и дата ее внесения)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                                                                      (ФИО, собственноручная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дпись и дата ее внесения)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50"/>
        </w:tabs>
        <w:ind w:left="1050" w:hanging="6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3">
    <w:name w:val=" Знак Знак13"/>
    <w:basedOn w:val="Style13"/>
    <w:qFormat/>
    <w:rPr>
      <w:sz w:val="28"/>
      <w:szCs w:val="28"/>
      <w:lang w:val="ru-RU" w:bidi="ar-SA"/>
    </w:rPr>
  </w:style>
  <w:style w:type="character" w:styleId="4">
    <w:name w:val=" Знак Знак4"/>
    <w:basedOn w:val="Style13"/>
    <w:qFormat/>
    <w:rPr>
      <w:sz w:val="28"/>
      <w:szCs w:val="28"/>
      <w:lang w:val="ru-RU" w:bidi="ar-SA"/>
    </w:rPr>
  </w:style>
  <w:style w:type="character" w:styleId="Style14">
    <w:name w:val=" Знак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04:05:00Z</dcterms:created>
  <dc:creator>ADMIN</dc:creator>
  <dc:description/>
  <cp:keywords/>
  <dc:language>en-US</dc:language>
  <cp:lastModifiedBy>ADMIN</cp:lastModifiedBy>
  <cp:lastPrinted>2011-06-20T13:21:00Z</cp:lastPrinted>
  <dcterms:modified xsi:type="dcterms:W3CDTF">2012-10-25T12:07:00Z</dcterms:modified>
  <cp:revision>5</cp:revision>
  <dc:subject/>
  <dc:title>Администрация Ильинского сельского поселения</dc:title>
</cp:coreProperties>
</file>