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ьи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овопокров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 мая 2011 года                                                                             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аница Иль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КТ ОБНАРО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: «Генеральный план Ильинского сельского поселения Новопокровского района» разработанный ООО «Проектный институт территориального планирования»муниципальный контракт № 1 и 117-ИТ/10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П-П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сто обнарод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дминистрация Ильинского сельского поселения (стенд обнародования)ул.Ленина,33 ст-ца Иль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обнародования: 28 апрел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обнародования: 06 мая 2011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ль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:                                                 Ю.М.Ревя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-й категории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е с населением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епользования, ЛПХ, ЖКХ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градостроитель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архитектурной деятельности.                               С.В.Розова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28:00Z</dcterms:created>
  <dc:creator>ADMIN</dc:creator>
  <dc:description/>
  <cp:keywords/>
  <dc:language>en-US</dc:language>
  <cp:lastModifiedBy>ADMIN</cp:lastModifiedBy>
  <cp:lastPrinted>2011-05-20T13:16:00Z</cp:lastPrinted>
  <dcterms:modified xsi:type="dcterms:W3CDTF">2011-09-28T11:24:00Z</dcterms:modified>
  <cp:revision>8</cp:revision>
  <dc:subject/>
  <dc:title>Ильинское сельское поселение</dc:title>
</cp:coreProperties>
</file>