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И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4.2011 года                                                                                           №  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-ца Ильинска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Об опубликовании проекта генерального плана Ильинского  сельского поселения  Новопокровского района, назначении даты проведения публичных слушаний, утверждении состава оргкомитета по проведению публичных слушаний, и порядка учета и участия граждан в обсуждении проекта генерального плана Ильинского сельского поселения    Новопокр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В соответствии со статьей 28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8 и статьей 28 Градостроительного кодекса Российской федерации, в соответствии со статьей   26 Устава Ильинского сельского поселения, администрация Ильинского сельского поселения  п о с т а н о в л я е т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</w:rPr>
        <w:t>1. Опубликовать проект генерального плана Ильинского сельского поселения Новопокровского района в газете «Сельская газета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 «Рассмотрение проекта генерального плана Ильинского сельского поселения Новопокровского района» в  МКДУ «Ильинский СДК»  15 июня 2011 года в 9-00 часо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3. Утвердить  состав оргкомитета по проведению публичных слушаний по теме «Рассмотрение проекта генерального плана Ильинского сельского поселения Новопокровского района» (приложение № 1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4. Утвердить состав рабочей группы по учету предложений по проекту генерального плана Ильинского сельского поселения Новопокровского района (приложение № 2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5. Утвердить порядок учета предложений и участия граждан в обсуждении проекта генерального плана Ильинского сельского поселения Новопокровского района (приложение № 3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6. Контроль за вы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Настоящее постановление вступает в силу 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Ильинског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Ю.М.Ревяки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             </w:t>
        <w:tab/>
        <w:tab/>
        <w:t xml:space="preserve">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ль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20.04.2011 года № 26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 О С Т А 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«Рассмотрение проекта генерального плана Ильинского сельского поселения Новопокровского района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рнявская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дежда Борисовна -   начальник отдела по общим вопросам и работе с </w:t>
      </w:r>
    </w:p>
    <w:p>
      <w:pPr>
        <w:pStyle w:val="ConsNormal"/>
        <w:widowControl/>
        <w:shd w:fill="FFFFFF" w:val="clear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депутатами, руководитель аппарата.       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ова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тлана Викторовна – специалист 2-й категории по работе с населением по                              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вопросам землепользования, ЛПХ, ЖКХ и регули-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рования  градостроительной и архитектурной 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деятельности.</w:t>
      </w:r>
    </w:p>
    <w:p>
      <w:pPr>
        <w:pStyle w:val="ConsNormal"/>
        <w:widowControl/>
        <w:shd w:fill="FFFFFF" w:val="clear"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арин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Алексей Яковлевич  -     руководитель отдела архитектуры 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градостроительства администрации муниципального</w:t>
      </w:r>
    </w:p>
    <w:p>
      <w:pPr>
        <w:pStyle w:val="ConsNormal"/>
        <w:widowControl/>
        <w:ind w:right="0" w:hanging="0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образования, главный архитектор (по согласованию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highlight w:val="re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highlight w:val="red"/>
        </w:rPr>
      </w:pPr>
      <w:r>
        <w:rPr>
          <w:rFonts w:cs="Times New Roman"/>
          <w:b/>
          <w:color w:val="000000"/>
          <w:sz w:val="28"/>
          <w:highlight w:val="red"/>
        </w:rPr>
      </w:r>
    </w:p>
    <w:p>
      <w:pPr>
        <w:pStyle w:val="Normal"/>
        <w:rPr>
          <w:b/>
          <w:b/>
          <w:color w:val="000000"/>
          <w:sz w:val="28"/>
          <w:highlight w:val="red"/>
        </w:rPr>
      </w:pPr>
      <w:r>
        <w:rPr>
          <w:b/>
          <w:color w:val="000000"/>
          <w:sz w:val="28"/>
          <w:highlight w:val="red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Ильин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льского поселения                                                                     Ю.М.Ревяк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ль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20.04.2011 года № 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по проекту генерального плана Ильинского сельского поселения Новопокровского район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зова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тлана Викторовна – специалист 2-й категории по работе с населением по                              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вопросам землепользования, ЛПХ, ЖКХ и регули-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рования  градостроительной и архитектурной 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деятельност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ельникова        –   специалист 2-й категории по работе с населением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талья Витальевна       и КФ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Глава Ильинского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Ю.М.Ревякин</w:t>
        <w:tab/>
        <w:t xml:space="preserve">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ль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20.04.2011 года № 26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генерального плана Ильин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вопокров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Новопокровского района, с момента опубликования  проекта генерального плана Ильинского сельского поселения Новопокровского района, вправе участвовать в его обсуждении в следующих форм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570" w:leader="none"/>
        </w:tabs>
        <w:ind w:left="570" w:right="0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собраний по месту жительства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570" w:leader="none"/>
        </w:tabs>
        <w:ind w:left="570" w:right="0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ового обсуждения проекта генерального плана Ильинского сельского поселения  Новопокровского района в порядке, предусмотренном настоящим Порядком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570" w:leader="none"/>
        </w:tabs>
        <w:ind w:left="570" w:right="0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публичных слушаний по проекту генерального плана Ильинского сельского поселения Новопокровского района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570" w:leader="none"/>
        </w:tabs>
        <w:ind w:left="570" w:right="0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генерального плана Ильинского сельского поселения Новопокровского района (далее – предложения),  выдвинутые населением на публичных слушаниях, указываются  в итоговом документе публичных слушаний, который передается в рабочую группу по учету предложений по проекту генерального плана Ильинского сельского поселения Новопокровского района (далее – рабочая группа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проекту генерального плана Ильинского сельского поселения Новопокровского района могут вносится в течение 35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600" w:leader="none"/>
        </w:tabs>
        <w:ind w:left="600" w:right="0" w:hanging="6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ы обеспечивать однозначное толкование положений проекта генерального плана Ильинского сельского поселения Новопокровского район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600" w:leader="none"/>
        </w:tabs>
        <w:ind w:left="600" w:right="0" w:hanging="6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допускать противоречие либо несогласованность с иными положениями проекта генерального плана Ильинского сельского поселения Новопокро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630" w:leader="none"/>
        </w:tabs>
        <w:ind w:left="630" w:right="0" w:hanging="6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количество поступивших предложений;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630" w:leader="none"/>
        </w:tabs>
        <w:ind w:left="630" w:right="0" w:hanging="6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630" w:leader="none"/>
        </w:tabs>
        <w:ind w:left="630" w:right="0" w:hanging="6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оненные предложения, ввиду несоответствия требованиям, предъявляемым настоящим Порядком;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630" w:leader="none"/>
        </w:tabs>
        <w:ind w:left="630" w:right="0" w:hanging="6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, рекомендуемые рабочей группой к отклонению;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630" w:leader="none"/>
        </w:tabs>
        <w:ind w:left="630" w:right="0" w:hanging="6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, рекомендуемые рабочей группой для внесения в текст проекта генерального плана Ильинского сельского поселения Новопокро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Итоги рассмотрения поступивших предложений  подлежат официальному   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Ильин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 Ю.М.Ревяки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5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01:00Z</dcterms:created>
  <dc:creator>Admin</dc:creator>
  <dc:description/>
  <cp:keywords/>
  <dc:language>en-US</dc:language>
  <cp:lastModifiedBy>User</cp:lastModifiedBy>
  <cp:lastPrinted>2011-04-22T14:57:00Z</cp:lastPrinted>
  <dcterms:modified xsi:type="dcterms:W3CDTF">2011-04-25T11:50:00Z</dcterms:modified>
  <cp:revision>10</cp:revision>
  <dc:subject/>
  <dc:title>ПОСТАНОВЛЕНИЕ</dc:title>
</cp:coreProperties>
</file>